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Balkvormig verlichtingsprofiel uit geëxtrudeerd aluminium, met afmetingen 70x85mm. Het profiel heeft de vorm van een rechthoekige balk uit gesatineerde plexi. Het basisprofiel heeft een wanddikte van 2mm, een gewicht van 746 gram/meter en leverbaar in lengtes tot 6 meter in één stuk.</w:t>
      </w:r>
    </w:p>
    <w:p>
      <w:pPr>
        <w:pStyle w:val="Normal"/>
        <w:rPr/>
      </w:pPr>
      <w:r>
        <w:rPr>
          <w:rFonts w:cs="Verdana" w:ascii="Verdana" w:hAnsi="Verdana"/>
          <w:sz w:val="16"/>
          <w:szCs w:val="16"/>
        </w:rPr>
        <w:t>Bij optionele hoekstukken (L-verbinding 90°, 2-weg verbinding 45-179°)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directe plafond- of wandmontage of gependeld d.m.v. staaldraden of tiges. </w:t>
      </w:r>
    </w:p>
    <w:p>
      <w:pPr>
        <w:pStyle w:val="Normal"/>
        <w:rPr/>
      </w:pPr>
      <w:r>
        <w:rPr>
          <w:rFonts w:cs="Verdana" w:ascii="Verdana" w:hAnsi="Verdana"/>
          <w:sz w:val="16"/>
          <w:szCs w:val="16"/>
        </w:rPr>
        <w:t>Het verlichtingsprofiel bestaat uit een basisprofiel van geëxtrudeerd en wit-gelakt aluminium waarop een u-vormige montageplaat wordt bevestigd door middel van veren. De LED boards worden met behulp van kunststof druknagels bevestigd op deze montageplaat. Over de LED boards wordt een half bolvormige gesatineerde LED diffusor geplaatst voor homogene verdeling van de directe en indirecte verlichting. Op de achterzijde van de eveneens wit-gelakte montageplaat wordt de elektronische driver en de 3- of 5-polige aansluitklem gemonteerd. Deze drivers zijn tevens in een DALI/TD dimbare versie verkrijgbaar. Over het basisprofiel wordt een U-vormige geëxtrudeerde plexi geschoven vervaardigd uit gesatineerd PMMA. De kopse kanten worden voorzien van 2 eindplaten uit geanodiseerd aluminium die op het basisprofiel worden geschroefd en zijn tevens iets dieper liggend. Tussen de lichtzones wordt het basisprofiel afgeschermd door een terugliggende u-vormige blinde afdekplaat uit aluminium. D</w:t>
      </w:r>
      <w:r>
        <w:rPr>
          <w:rFonts w:cs="Verdana" w:ascii="Verdana" w:hAnsi="Verdana"/>
          <w:spacing w:val="-3"/>
          <w:sz w:val="16"/>
          <w:szCs w:val="16"/>
        </w:rPr>
        <w:t>e uiteindes zijn voorzien van eindstukken met zichtbare schroeven.</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 xml:space="preserve">De blinde afdekplaat kan worden voorzien van beweging- en/of daglichtsensoren en drukschakelaars (aan/uit en dimming). </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 Basisprofiel en randprofiel zijn verkrijgbaar in een verschillende RAL kleur.</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70 x 85mm x maatwerklengte</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 xml:space="preserve">Armatuur vermogen (HO 325mA)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gesatineerde LED diffusor) : 34 61 83 76 75</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38:00Z</dcterms:modified>
  <cp:revision>3</cp:revision>
  <dc:subject/>
  <dc:title/>
</cp:coreProperties>
</file>