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en forme de parallélépipède rectangle en aluminium extrudé de 70x85mm. Le profil a la forme d’un parallélépipède rectangle en plexi satiné. Le profil de base a une épaisseur de cloison de 2mm, un poids de 746 grammes/mètre et est livrable en longueurs jusqu’à 6 mètres en une seule pièce.</w:t>
      </w:r>
    </w:p>
    <w:p>
      <w:pPr>
        <w:pStyle w:val="Normal"/>
        <w:rPr/>
      </w:pPr>
      <w:r>
        <w:rPr>
          <w:rFonts w:cs="Verdana" w:ascii="Verdana" w:hAnsi="Verdana"/>
          <w:sz w:val="16"/>
        </w:rPr>
        <w:t>Plusieurs raccords d’angles élargissent les possibilités de la gamme (le raccord en L 90° et le raccord bidirectionnel 45-179°) où les profils sont coupés en biais.</w:t>
      </w:r>
      <w:r>
        <w:rPr>
          <w:rFonts w:cs="Verdana" w:ascii="Verdana" w:hAnsi="Verdana"/>
          <w:spacing w:val="-3"/>
          <w:sz w:val="16"/>
        </w:rPr>
        <w:t xml:space="preserve"> </w:t>
      </w:r>
    </w:p>
    <w:p>
      <w:pPr>
        <w:pStyle w:val="Normal"/>
        <w:rPr>
          <w:rFonts w:ascii="Verdana" w:hAnsi="Verdana" w:cs="Verdana"/>
          <w:sz w:val="16"/>
        </w:rPr>
      </w:pPr>
      <w:r>
        <w:rPr>
          <w:rFonts w:cs="Verdana" w:ascii="Verdana" w:hAnsi="Verdana"/>
          <w:sz w:val="16"/>
        </w:rPr>
        <w:t xml:space="preserve">Le profil d’éclairage peut être équipé de modules LED en 2700, 3000, 4000 Kelvin ou Tunable White de 2700 à 6500 Kelvin, qui sont conformes à Zhaga (livre 7). </w:t>
      </w:r>
    </w:p>
    <w:p>
      <w:pPr>
        <w:pStyle w:val="Normal"/>
        <w:rPr/>
      </w:pPr>
      <w:r>
        <w:rPr>
          <w:rFonts w:cs="Verdana" w:ascii="Verdana" w:hAnsi="Verdana"/>
          <w:spacing w:val="-3"/>
          <w:sz w:val="16"/>
        </w:rPr>
        <w:t xml:space="preserve">Le profil est conçu pour montage au plafond, montage mural ou montage suspendu à l'aide de câbles de montage ou de tiges. </w:t>
      </w:r>
      <w:r>
        <w:rPr>
          <w:rFonts w:cs="Verdana" w:ascii="Verdana" w:hAnsi="Verdana"/>
          <w:sz w:val="16"/>
        </w:rPr>
        <w:t xml:space="preserve">Le profil d’éclairage se compose d’un profil de base en aluminium extrudé ou laqué blanc sur lequel une plaque de montage en forme de U est fixé au moyen de ressorts. Les modules LED sont appliqués directement sur la plaque de montage à l’aide de rivets synthétiques. Les modules LED sont couverts par un diffuseur LED satiné demi-sphérique qui assure une distribution homogène de l’éclairage direct et indirect. Le driver électronique et la borne à 3 ou 5 broches sont montés à l'arrière de la plaque de montage également laquée en blanc. Ces drivers sont également disponibles en une version dimmable DALI/TD. Un plexi extrudé en forme de U et en PMMA satiné est glissé sur le profil de base. Les faces frontales sont munies de 2 plaques d'extrémité en aluminium anodisé, qui sont vissées sur le profil de base et se trouvent un peu plus profondes. Entre les zones de lumière, le profil de base est couvert par une plaque aveugle en forme de U en aluminium. </w:t>
      </w:r>
      <w:r>
        <w:rPr>
          <w:rFonts w:cs="Verdana" w:ascii="Verdana" w:hAnsi="Verdana"/>
          <w:spacing w:val="-3"/>
          <w:sz w:val="16"/>
        </w:rPr>
        <w:t>Les extrémités sont pourvus d’embouts avec vis visibles.</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 xml:space="preserve">La plaque de couverture aveugle peut être équipée de capteurs de mouvements et / ou de lumière du jour et de boutons-poussoirs (on/off et dimming). </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contour sont disponibles en différentes couleurs RAL.</w:t>
      </w:r>
    </w:p>
    <w:p>
      <w:pPr>
        <w:pStyle w:val="Normal"/>
        <w:rPr/>
      </w:pPr>
      <w:r>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70 x 85mm x longueur sur mesure</w:t>
      </w:r>
    </w:p>
    <w:p>
      <w:pPr>
        <w:pStyle w:val="Normal"/>
        <w:rPr>
          <w:lang w:val="fr-FR"/>
        </w:rPr>
      </w:pPr>
      <w:r>
        <w:rPr>
          <w:rFonts w:cs="Verdana" w:ascii="Verdana" w:hAnsi="Verdana"/>
          <w:sz w:val="16"/>
          <w:szCs w:val="16"/>
          <w:lang w:val="fr-FR"/>
        </w:rPr>
        <w:t>Flux lumineux brut (LO 325mA/HO 150mA)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eux brut (HO 325mA) : 4430 (2700K), 4570 (3000K), 4785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u 5360 (HO) lumen/mètre</w:t>
      </w:r>
    </w:p>
    <w:p>
      <w:pPr>
        <w:pStyle w:val="Normal"/>
        <w:rPr>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rFonts w:ascii="Verdana" w:hAnsi="Verdana" w:cs="Verdana"/>
          <w:sz w:val="16"/>
        </w:rPr>
      </w:pPr>
      <w:r>
        <w:rPr>
          <w:rFonts w:cs="Verdana" w:ascii="Verdana" w:hAnsi="Verdana"/>
          <w:sz w:val="16"/>
        </w:rPr>
        <w:t>CIE flux code (diffuseur satiné LED) : 34 61 83 76 75</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2:18:00Z</dcterms:modified>
  <cp:revision>2</cp:revision>
  <dc:subject/>
  <dc:title/>
</cp:coreProperties>
</file>