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Rechteckiges Lichtprofil aus stranggepresstem Aluminium mit den Abmessungen 200x50mm. Das Profil besteht aus einem U-förmigen Basisprofil (150x50mm) mit einer Wandstärke von 2mm und einem Gewicht von 2179 Gram/Meter und einem U-förmigen Seitenprofil (50x50mm) mit einer Wandstärke von 2mm und einem Gewicht von 1300 Gram/Meter. Beide Profile sind mittels Befestigungsfedern miteinander verbunden und werden in Längen von bis zu 6 Metern in einem Stück geliefert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 ode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eine leichte Montage der LED-Module ermöglichen. Die LED-Module werden sowohl im Basisprofil als auch im Seitenprofil mittels Kunststoff-Drucknägel auf einem Aluminiumbügel montiert. Die LED-Module sind standardmäßig mit elektronischen Treibern ausgestattet, die seitlich von den LED-Modulen im Basis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- oder Oberseite (je nachdem, wie die Seitenprofile mit dem Basisprofil verbunden sind) des Basisprofils und des Seitenprofils dienen als Öffnung für den Lichtaustritt und können von einem LED-Diffusor aus satiniertem PMMA, einer microprismatischen Optik (MPO - nur im Seitenprofil) oder einer Blindabdeckung aus Aluminium abgedeckt werden.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 (Seitenprofil), dreh- und einstellbaren Einbauspots 9W (20° oder 42°)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Seitenprofil sind in einer unterschiedlichen RAL-Farbe erhältli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: 200 x 50mm x Länge auf Maß</w:t>
      </w:r>
    </w:p>
    <w:p>
      <w:pPr>
        <w:pStyle w:val="Normal"/>
        <w:rPr>
          <w:color w:val="000000"/>
          <w:kern w:val="2"/>
          <w:lang w:eastAsia="zh-CN"/>
        </w:rPr>
      </w:pPr>
      <w:r>
        <w:rPr>
          <w:rFonts w:cs="Verdana" w:ascii="Verdana" w:hAnsi="Verdana"/>
          <w:sz w:val="16"/>
          <w:szCs w:val="16"/>
        </w:rPr>
        <w:t>Bruttolichtstrom (Basisprofil HO 225mA) : 4600 (3000K), 4810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Seitenprofil–LO 325mA/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(Seitenprofil-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Basisprofil HO 225mA) : 29,6W/Meter 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Seitenprofil-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Seitenprofil-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Seitenprofil-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sisprofil) : 49 80 96 99 65 (direkt) / 00 00 00 00 65 (indirekt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Seitenprofil – satinierter LED-Diffusor) : 49 80 96 100 66 (direkt) / 00 00 00 00 65 (indirekt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>CIE Fluxcode (Seitenprofil – MPO) : 59 89 98 100 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Seitenprofil – BAP Raster LO) : 89 100 100 100 6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Seitenprofil – BAP Raster HO) : 86 100 100 100 61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29,6W) : L80/B10 &gt;6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14,1W und 28,3W)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color w:val="000000"/>
          <w:kern w:val="2"/>
          <w:lang w:eastAsia="zh-CN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bidi="hi-IN" w:eastAsia="zh-C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5T12:21:00Z</dcterms:modified>
  <cp:revision>2</cp:revision>
  <dc:subject/>
  <dc:title/>
</cp:coreProperties>
</file>