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Lichtprofil aus stranggepresstem Aluminium mit den Abmessungen 100x110mm. Das Basisprofil hat die Form eines Rechtecks mit schräg auseinander laufenden Beinen an der Unterseite. Dieses Profil hat eine Wandstärke von 2 mm, ein Gewicht von 2140 Gram/Meter und ist in Längen von bis zu 6 Metern in einem Stück lieferbar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ist geeignet für direkte Deckenmontage, Pendelmontage mittels Stahlseilaufhängung oder Stabaufhängung und (Semi-)Einbaumontage ohne Rand mittels eines Verarbeitungsprof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Befestigung der LED-Module im Profil mittels eines Aluminiumträger ermöglichen. Die LED-Module werden mittels Kunststoff-Drucknägel auf dem Träger montiert. Bei indirekter Beleuchtung werden die LED-Module mittels Kunststoff-Drucknägel auf dem Profil monti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Profils dient als Öffnung für den Lichtaustritt und kann von einem gebogenen LED-Diffusor aus satiniertem PMMA abgedeckt werden. Bei indirekter Beleuchtung wird die Lichtöffnung ebenfalls von einem LED-Diffusor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: 100 x 110mm x Länge auf Maß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Bruttolichtstrom (LO 325mA/HO 150mA-indirekt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325mA-indirekt) : 14,1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150mA-indirekt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istung der Leuchte (HO 325mA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gebogener satinierter LED Diffusor) : 54 85 98 99 72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indirekt (satinierter LED Diffusor) : 00 00 00 00 7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13:02:00Z</dcterms:modified>
  <cp:revision>5</cp:revision>
  <dc:subject/>
  <dc:title/>
</cp:coreProperties>
</file>