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derförmiges Lichtprofil aus stranggepresstem Aluminium mit den Abmessungen 50x50mm.  Das Profil besteht aus einem Basisprofil mit einer Wandstärke von 2mm, einem Gewicht von 550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für Aufbaumontage geeignet, in Innenecken mittels Langlöchern an der Seite des Profils oder für randlosen Einbau in einer Außenecke mittels eines Verarbeitungsprofils. 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Basisprofil mittels Kunststoff-Drucknägel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se LED-Module sind standardmäßig mit elektronischen Treibern ausgestattet, die im Basisprofil montiert werden. Diese Treiber sind auch in einer DALI/TD-dimmbaren Version erhältlich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L-förmigen LED-Diffusor aus satiniertem PMMA oder einer Blindabdeckung aus Aluminium abgedeckt werden. Diese Blindabdeckung bildet eine Abschirmung für die Treiber und bietet auch Platz für die richtbaren Downlight-Module </w:t>
      </w:r>
      <w:r>
        <w:rPr>
          <w:rFonts w:cs="Verdana" w:ascii="Verdana" w:hAnsi="Verdana"/>
          <w:spacing w:val="-3"/>
          <w:sz w:val="16"/>
        </w:rPr>
        <w:t>3x1W oder 4x1W in 2700, 3000 oder 4000 Kelvin, Bewegungs- und/oder Tageslichtsensoren und Druckschalter (ein/aus und Dimmung). Das Profil hat an den Enden Endkappen mit sichtbaren Schraub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50 x 50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istung der Leuchte (HO 325mA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: 36 64 86 85 78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2:44:00Z</dcterms:modified>
  <cp:revision>3</cp:revision>
  <dc:subject/>
  <dc:title/>
</cp:coreProperties>
</file>