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Profil d'éclairage en forme de parallélépipède rectangle en aluminium extrudé de 50x50mm. Ce profil consiste en un profil de base et a une épaisseur de cloison de 2 mm, un poids de 550 grammes/mètre et est livrable en longueurs jusqu’à 6 mètres en une seule pièce.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>Plusieurs raccords d'angles élargissent encore les possibilités de la gamme (raccord en L 90° et le  raccord bidirectionnel 45-179°) où les profils sont coupés en biais.</w:t>
      </w:r>
      <w:r>
        <w:rPr>
          <w:rFonts w:cs="Verdana" w:ascii="Verdana" w:hAnsi="Verdana"/>
          <w:spacing w:val="-3"/>
          <w:sz w:val="16"/>
        </w:rPr>
        <w:t xml:space="preserve"> </w:t>
      </w:r>
    </w:p>
    <w:p>
      <w:pPr>
        <w:pStyle w:val="Normal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 xml:space="preserve">Le profil d’éclairage peut être équipé de modules LED en 2700, 3000, 4000 Kelvin ou Tunable White de 2700 à 6500 Kelvin, qui sont conformes à Zhaga (livre 7)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e profil est conçu pour montage apparent en coin intérieur à l’aide de trous fendus dans le côté du profil ou pour encastrement sans bord en coin extérieur à l’aide d’un profil de finition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Le profil comporte un certain nombre de nervures et de rainures qui contribuent à la rigidité. Les modules LED sont appliqués directement sur le profil de base à l’aide de rivets synthétiques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Les modules LED sont équipés d'origine de drivers électroniques qui sont fixés dans le profil. Ces drivers sont également disponibles en une version dimmable DALI/TD.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 xml:space="preserve">La partie inférieure du profil agit comme source de lumière et peut être couverte par un diffuseur LED en forme de L et en PMMA satiné ou d’une plaque de couverture aveugle en aluminium. </w:t>
      </w:r>
      <w:r>
        <w:rPr>
          <w:rFonts w:cs="Verdana" w:ascii="Verdana" w:hAnsi="Verdana"/>
          <w:spacing w:val="-3"/>
          <w:sz w:val="16"/>
        </w:rPr>
        <w:t>Cette plaque agit comme couverture pour les drivers et contient également les modules downlight inclinables de 3x1W ou 4x1W en 2700, 3000 ou 4000 Kelvin, les capteurs de mouvements et / ou de lumière du jour et de boutons-poussoirs (on/off et dimming). Le profil est pourvu d’ embouts avec des vis visibles aux extrémités.</w:t>
      </w:r>
    </w:p>
    <w:p>
      <w:pPr>
        <w:pStyle w:val="Normal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>Chaque profil peut en option être équipé de modules de secours (DALI) auto-testés avec une permanence de 1 ou 3 heures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Le système est entièrement pré-monté, pré-câblé et livré sur le chantier avec un plan de montage.</w:t>
      </w:r>
    </w:p>
    <w:p>
      <w:pPr>
        <w:pStyle w:val="Normal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>Les profils sont livrés en standard en aluminium anodisé ou sur demande en toute couleur RAL au choix et selon le procédé de laquage en polyestère poudré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Normes et spécifications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imensions: 50 x 50mm x longueur sur mesure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Flux lumineux brut (LO 325mA/HO 150mA) : 2215 (2700K), 2285 (3000K), 2395 (4000K) lumen/mètre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fr-FR"/>
        </w:rPr>
        <w:t>Flux lumineux brut (HO 325mA) : 4430 (2700K), 4570 (3000K), 4785 (4000K) lumen/mètre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Flux lumineux brut (Tunable White 2700-6500K) : 2500 (LO) ou 5360 (HO) lumen/mètre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Puissance du luminaire (LO 325mA) : 14,1W/mètre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Puissance du luminaire (HO 150mA) : 12,6W/mètre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 xml:space="preserve">Puissance du luminaire (HO 325mA) : 28,3W/mètre 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Puissance du luminaire (TW 2700K-6500K) : 23,6W/mètre (LO) – 48,3W/mètre (HO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IE flux code : 36 64 86 85 78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urée de vie module LED : L80/B10 &gt;72000 heure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urée de vie module LED Tunable White : L80/B10 &gt;50000 heure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RI : 80 (2700K, 3000K et 4000K) – 90 (TW 2700K-6500K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olérance de couleur : MacAdam 3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lasse: I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egré de protection: IP 20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ertifications: ISO 9001 - ENEC - C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;Mangal"/>
      <w:color w:val="000000"/>
      <w:kern w:val="2"/>
      <w:sz w:val="24"/>
      <w:szCs w:val="24"/>
      <w:lang w:val="fr-BE" w:eastAsia="zh-CN" w:bidi="hi-IN"/>
    </w:rPr>
  </w:style>
  <w:style w:type="character" w:styleId="Standaardalinealettertype">
    <w:name w:val="Standaardalinea-lettertype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lang w:val="fr-BE"/>
    </w:rPr>
  </w:style>
  <w:style w:type="character" w:styleId="WW8Num2z1">
    <w:name w:val="WW8Num2z1"/>
    <w:qFormat/>
    <w:rPr>
      <w:rFonts w:ascii="Courier New" w:hAnsi="Courier New" w:cs="Courier New"/>
      <w:lang w:val="fr-BE"/>
    </w:rPr>
  </w:style>
  <w:style w:type="character" w:styleId="WW8Num2z2">
    <w:name w:val="WW8Num2z2"/>
    <w:qFormat/>
    <w:rPr>
      <w:rFonts w:ascii="Wingdings" w:hAnsi="Wingdings" w:cs="Wingdings"/>
      <w:lang w:val="fr-BE"/>
    </w:rPr>
  </w:style>
  <w:style w:type="character" w:styleId="WW8Num2z3">
    <w:name w:val="WW8Num2z3"/>
    <w:qFormat/>
    <w:rPr>
      <w:rFonts w:ascii="Symbol" w:hAnsi="Symbol" w:cs="Symbol"/>
      <w:lang w:val="fr-BE"/>
    </w:rPr>
  </w:style>
  <w:style w:type="character" w:styleId="Standaardalinealettertype1">
    <w:name w:val="Standaardalinea-lettertyp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iberation Serif"/>
      <w:lang w:val="fr-BE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iberation Serif"/>
      <w:lang w:val="fr-BE" w:bidi="hi-IN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  <w:lang w:val="fr-BE" w:bidi="hi-IN"/>
    </w:rPr>
  </w:style>
  <w:style w:type="paragraph" w:styleId="Bijschrift">
    <w:name w:val="Bijschrift"/>
    <w:basedOn w:val="Normal"/>
    <w:qFormat/>
    <w:pPr>
      <w:suppressLineNumbers/>
      <w:spacing w:before="120" w:after="120"/>
    </w:pPr>
    <w:rPr>
      <w:rFonts w:cs="Liberation Serif"/>
      <w:i/>
      <w:iCs/>
      <w:lang w:val="fr-BE" w:bidi="hi-IN"/>
    </w:rPr>
  </w:style>
  <w:style w:type="paragraph" w:styleId="TextBodyIndent">
    <w:name w:val="Body Text Indent"/>
    <w:basedOn w:val="Normal"/>
    <w:pPr>
      <w:ind w:left="284" w:right="0" w:hanging="0"/>
    </w:pPr>
    <w:rPr/>
  </w:style>
  <w:style w:type="paragraph" w:styleId="Plattetekstinspringen21">
    <w:name w:val="Platte tekst inspringen 21"/>
    <w:basedOn w:val="Normal"/>
    <w:qFormat/>
    <w:pPr>
      <w:ind w:left="142" w:right="0" w:hanging="142"/>
    </w:pPr>
    <w:rPr/>
  </w:style>
  <w:style w:type="paragraph" w:styleId="Plattetekstinspringen31">
    <w:name w:val="Platte tekst inspringen 31"/>
    <w:basedOn w:val="Normal"/>
    <w:qFormat/>
    <w:pPr>
      <w:tabs>
        <w:tab w:val="clear" w:pos="709"/>
        <w:tab w:val="left" w:pos="568" w:leader="none"/>
      </w:tabs>
      <w:ind w:left="284" w:right="0" w:hanging="284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4:11:00Z</dcterms:created>
  <dc:creator/>
  <dc:description/>
  <cp:keywords/>
  <dc:language>en-US</dc:language>
  <cp:lastModifiedBy>Eline De Laere (Multiline Licht NV)</cp:lastModifiedBy>
  <dcterms:modified xsi:type="dcterms:W3CDTF">2020-05-14T12:44:00Z</dcterms:modified>
  <cp:revision>2</cp:revision>
  <dc:subject/>
  <dc:title/>
</cp:coreProperties>
</file>