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Rechteckiges Lichtprofil mit abgerundeten Seiten aus stranggepresstem Aluminium mit den Abmessungen 144x40mm. Dieses Profil hat eine Wandstärke von 2 mm, ein Gewicht von 2106 Gram/Meter und ist in Längen von bis zu 6 Metern in einem Stück lieferbar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ist geeignet für direkte Deckenmontage oder Pendelmontage mittels Stahlseilaufhängung oder Stabaufhängung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die eine leichte Montage der LED-Module ermöglichen. Die LED-Module werden direkt auf dem Profil mittels Kunststoff-Drucknägel montiert. Die LED-Module sind standardmäßig mit elektronischen Treibern ausgestattet, die seitlich von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Unterseite dient als Öffnung für den Lichtaustritt und kann von einem LED-Diffusor aus satiniertem PMMA, einer mikroprismatischen Optik (MPO), einem BAP-Raster aus satiniertem Aluminium (UGR&lt;19) oder einer Blindabdeckung aus Aluminium abgedeckt werden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: 144 x 40mm x Länge auf Maß</w:t>
      </w:r>
    </w:p>
    <w:p>
      <w:pPr>
        <w:pStyle w:val="Normal"/>
        <w:rPr>
          <w:kern w:val="2"/>
        </w:rPr>
      </w:pPr>
      <w:r>
        <w:rPr>
          <w:rFonts w:cs="Verdana" w:ascii="Verdana" w:hAnsi="Verdana"/>
          <w:sz w:val="16"/>
          <w:szCs w:val="16"/>
        </w:rPr>
        <w:t>Bruttolichtstrom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HO 150mA BAP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Leistung der Leuchte (HO 325mA BAP) : 28,3W/Met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satinierter LED-Diffusor) : 49 80 96 99 67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58 89 98 100 5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BAP Raster) : 80 99 100 100 71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25T12:02:00Z</dcterms:modified>
  <cp:revision>3</cp:revision>
  <dc:subject/>
  <dc:title/>
</cp:coreProperties>
</file>