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echteckiges Lichtprofil mit abgerundeten Seiten aus stranggepresstem Aluminium mit den Abmessungen 170x50mm. Das Profil besteht aus einem Basisprofil mit einer Wandstärke von 2mm und einem Gewicht von 2112 Gram/Meter und 2 abgerundeten Seitenprofile (U-förmig) mit einer Wandstärke von 2mm und einem Gewicht von 530 Gram/Meter, die auf dem Basisprofil geklickt werden. Beide Profile sind in Längen von bis zu 6 Metern in einem Stück lieferbar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eine leichte Montage der LED-Module ermöglichen. Die LED-Module werden direkt im weiß-lackierten Basisprofil mittels Kunststoff-Drucknägel montiert. Die LED-Module sind standardmäßig mit elektronischen Treibern ausgestattet, die seitlich von den LED-Modulen auf dem Basis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ient als Öffnung für den Lichtaustritt und kann von einem LED-Diffusor aus satiniertem PMMA oder einer Blindabdeckung aus Aluminium abgedeckt werden. Bei indirekter Beleuchtung wird die Lichtöffnung ebenfalls von einem LED-Diffusor aus satiniertem PMMA abgedeckt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dreh- und einstellbaren Einbauspots 9W (20° oder 42°)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: 170 x 50mm x Länge auf Maß</w:t>
      </w:r>
    </w:p>
    <w:p>
      <w:pPr>
        <w:pStyle w:val="Normal"/>
        <w:rPr>
          <w:color w:val="000000"/>
          <w:kern w:val="2"/>
          <w:lang w:eastAsia="zh-CN"/>
        </w:rPr>
      </w:pPr>
      <w:r>
        <w:rPr>
          <w:rFonts w:cs="Verdana" w:ascii="Verdana" w:hAnsi="Verdana"/>
          <w:sz w:val="16"/>
          <w:szCs w:val="16"/>
        </w:rPr>
        <w:t>Bruttolichtstrom (direkt HO 225mA) : 4600 (3000K), 4810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indirekt 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indirekt HO 325mA) : </w:t>
      </w:r>
      <w:r>
        <w:rPr>
          <w:rFonts w:cs="Verdana" w:ascii="Verdana" w:hAnsi="Verdana"/>
          <w:sz w:val="16"/>
        </w:rPr>
        <w:t xml:space="preserve">4430 (2700K), 4570 (3000K), 4785 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indirekt 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direkt) : 29,6W/Meter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LO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HO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TW 2700K-6500K) : 23,6W/Meter (LO) –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irekt) : 49 80 96 99 7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indirekt) : 00 00 00 00 7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29,6W) : L80/B10 &gt;6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14,1W und 28,3W)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bidi="hi-IN" w:eastAsia="zh-C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5T12:32:00Z</dcterms:modified>
  <cp:revision>2</cp:revision>
  <dc:subject/>
  <dc:title/>
</cp:coreProperties>
</file>