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 xml:space="preserve">Rechteckiges Lichtprofil aus stranggepresstem Aluminium mit den Abmessungen 144x40mm. Dieses Profil hat eine Wandstärke von 2 mm, ein Gewicht von 2303 Gram/Meter und ist in Längen von bis zu 6 Metern in einem Stück lieferbar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ist geeignet für direkte Deckenmontage oder Pendelmontage mittels Stahlseilaufhängung oder Stabaufhängung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Profil hat einige Rippen und Schlitzen an der Innenseite, die die Robustheit fördern und die eine leichte Montage der LED-Module ermöglichen. Die LED-Module werden direkt auf dem Profil mittels Kunststoff-Drucknägel montiert. Die LED-Module sind standardmäßig mit elektronischen Treibern ausgestattet, die seitlich von den LED-Modulen im 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Unterseite dient als Öffnung für den Lichtaustritt und kann von einem LED-Diffusor aus satiniertem PMMA, einer mikroprismatischen Optik (MPO), einem BAP-Raster aus satiniertem Aluminium (UGR&lt;19) oder einer Blindabdeckung aus Aluminium abgedeckt werden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(einstellbaren) Downlight-Modulen von 3x1W oder 4x1W in 2700, 3000 oder 4000 Kelvin, Bewegungs- und/oder Tageslichtsensoren und Druckschaltern (ein/aus und Dimmung)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Profile werden standardmäßig in eloxiertem Aluminium oder in einer RAL-Farbe Ihrer Wahl (nach einem Polyester-Pulverbeschichtungsverfahren) geliefer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144 x 40mm x Länge auf Maß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LO 325mA/HO 150mA) : 2215 (2700K), 2285 (3000K), 239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HO 325mA) : 4430 (2700K), 4570 (3000K), 478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Tunable White 2700-6500K) : 2500 (LO) oder 5360 (HO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325mA) : 14,1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HO 150mA BAP) : 12,6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Leistung der Leuchte (HO 325mA BAP) : 28,3W/Meter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TW 2700K-6500K) : 23,6W/Meter (LO) – 48,3W/Meter (HO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satinierter LED-Diffusor) : 49 80 96 99 67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MPO) : 58 89 98 100 54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BAP Raster) : 80 99 100 100 71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: L80/B10 &gt;6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1:00Z</dcterms:created>
  <dc:creator/>
  <dc:description/>
  <cp:keywords/>
  <dc:language>en-US</dc:language>
  <cp:lastModifiedBy>Eline De Laere (Multiline Licht NV)</cp:lastModifiedBy>
  <dcterms:modified xsi:type="dcterms:W3CDTF">2020-05-25T11:54:00Z</dcterms:modified>
  <cp:revision>3</cp:revision>
  <dc:subject/>
  <dc:title/>
</cp:coreProperties>
</file>