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60x70mm. Dieses Profil hat eine Wandstärke von 2 mm, ein Gewicht von 1208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für Einbaumontage mit sichtbarem Rand geeignet und wird mit Einbaubügeln befestig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weißlackierten Trägers ermöglichen. Die LED-Module werden mittels Kunststoff-Drucknägel auf dem Träger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mit Lasche und sichtbaren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0 x 7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0 x 80mm x Länge auf Maß (vorstehender LED-Diffusor)</w:t>
      </w:r>
    </w:p>
    <w:p>
      <w:pPr>
        <w:pStyle w:val="Normal"/>
        <w:rPr>
          <w:rFonts w:ascii="Verdana" w:hAnsi="Verdana" w:cs="Verdana"/>
          <w:kern w:val="2"/>
          <w:sz w:val="16"/>
          <w:szCs w:val="16"/>
        </w:rPr>
      </w:pPr>
      <w:bookmarkStart w:id="0" w:name="_Hlk40183255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58:00Z</dcterms:modified>
  <cp:revision>2</cp:revision>
  <dc:subject/>
  <dc:title/>
</cp:coreProperties>
</file>