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quare lighting profile made of extruded aluminium, with dimensions 30x30mm.  This luminaire consists of a lighting profile, with dimensions 30x30mm, a thickness of 1.5mm, a weight of 650 grams/meter and is available in lengths of up to 6 meter in one piece.</w:t>
      </w:r>
    </w:p>
    <w:p>
      <w:pPr>
        <w:pStyle w:val="Normal"/>
        <w:rPr/>
      </w:pPr>
      <w:r>
        <w:rPr>
          <w:rFonts w:cs="Verdana" w:ascii="Verdana" w:hAnsi="Verdana"/>
          <w:spacing w:val="-3"/>
          <w:sz w:val="16"/>
        </w:rPr>
        <w:t>The luminaire is suitable for LED boards in 2700, 3000, 4000 Kelvin or Tunable White 2700-6500 Kelvin</w:t>
      </w:r>
      <w:r>
        <w:rPr>
          <w:rFonts w:cs="Verdana" w:ascii="Verdana" w:hAnsi="Verdana"/>
          <w:sz w:val="16"/>
          <w:szCs w:val="16"/>
          <w:lang w:val="en-US"/>
        </w:rPr>
        <w:t>, which are Zhaga-conform (book 7).</w:t>
      </w:r>
      <w:r>
        <w:rPr/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The profile is suited for recessed installation in SAPP ceilings by means of L-shaped brackets, which can clasp behind the supports of the </w:t>
      </w:r>
      <w:r>
        <w:rPr>
          <w:rFonts w:cs="Verdana" w:ascii="Verdana" w:hAnsi="Verdana"/>
          <w:spacing w:val="-3"/>
          <w:sz w:val="16"/>
        </w:rPr>
        <w:t>SAPP ceiling. These supports are equipped with the necessary fixations holes for a fall protectio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 profile internally has a number of ribs and slots that improve the rigidity. The LED boards are mounted directly into the lighting profile by means of plastic rivet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 LED boards are standard equipped with electronic drivers that are mounted to the exterior of the lighting profile by means of a bracket. These drivers are also available in a DALI/TD dimmable version. These drivers are covered by means of a U-shaped extrusion profile, with the dimensions 30x60mm, which can be clipped on the lighting profile. This profile has a thickness of 2mm and a weight of 830 grams/meter. This profile has the necessary end caps on both sides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The bottom of the lighting profile serves as the light-emitting opening and can be covered by a satin LED diffuser from PMMA, a VDT louvre from satin aluminium (UGR&lt;19) or a plain infill panel from aluminium. </w:t>
      </w:r>
      <w:r>
        <w:rPr>
          <w:rFonts w:cs="Verdana" w:ascii="Verdana" w:hAnsi="Verdana"/>
          <w:spacing w:val="-3"/>
          <w:sz w:val="16"/>
        </w:rPr>
        <w:t>The lighting profile can optionally be equipped with self-testing (DALI) emergency modules with a 1- to 3-hour autonomy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The lighting profile can also be equipped with downlight modules of 3x1W or 4x1W in 2700, 3000 or 4000 Kelvin, motion detectors and/or daylight detectors and push switches (on/off and dimming). On both ends, the lighting profile has end caps with visible screws or L-shaped brackets, which can clasp behind the supports of the SAPP ceiling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 lighting system is fully pre-assembled, pre-wired and made exactly as agreed when it is delivered on site, together with its mounting instructions. As a standard, the profiles are delivered with a pre-mounted cable (with pull relief) of 50cm with a 3-pole (black) or 5-pole (blue DALI) wieland connector. Installation has to be carried out according to EN 61535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As a standard, the profiles are delivered in anodised aluminium or in a RAL colour of choice, according to the polyester powder coating process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andards and specification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mensions: 30 x 90mm x customized length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LO 325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HO 150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LO 400mA) : </w:t>
      </w:r>
      <w:r>
        <w:rPr>
          <w:rFonts w:cs="Verdana" w:ascii="Verdana" w:hAnsi="Verdana"/>
          <w:sz w:val="16"/>
          <w:lang w:val="fr-FR"/>
        </w:rPr>
        <w:t>2715 (2700K), 2785 (3000K), 293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LO 500mA) : </w:t>
      </w:r>
      <w:r>
        <w:rPr>
          <w:rFonts w:cs="Verdana" w:ascii="Verdana" w:hAnsi="Verdana"/>
          <w:sz w:val="16"/>
          <w:lang w:val="fr-FR"/>
        </w:rPr>
        <w:t>3285 (2700K), 3395 (3000K), 357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HO 325mA) : </w:t>
      </w:r>
      <w:r>
        <w:rPr>
          <w:rFonts w:cs="Verdana" w:ascii="Verdana" w:hAnsi="Verdana"/>
          <w:sz w:val="16"/>
          <w:lang w:val="fr-FR"/>
        </w:rPr>
        <w:t>4430 (2700K), 4570 (3000K), 478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ross luminous flux (Tunable White 2700-6500K) : 5360 (HO) lumen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325mA) : 14,1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150mA) : 12,6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400mA) : 17,7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500mA) : 22,4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325 mA) : 28,3W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TW 2700K-6500K) : 48,3W/meter (HO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satin LED diffuser HO) : 50 80 96 100 67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CIE Fluxcode (VDT louvre LO) : 90 99 100 100 68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VDT louvre HO) : 87 99 100 100 55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ifespan LED module : L80/B10 &gt;72000 hour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ifespan LED module Tunable White : L80/B10 &gt;50000 hour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a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lour tolerance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lass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otection rating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ertificates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en-GB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en-GB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en-GB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en-GB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en-GB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4T12:48:00Z</dcterms:modified>
  <cp:revision>3</cp:revision>
  <dc:subject/>
  <dc:title/>
</cp:coreProperties>
</file>