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drat-Lichtprofil aus stranggepresstem Aluminium mit den Abmessungen 30x30mm.  Dieses Profil besteht aus einem Lichtprofil mit den Abmessungen 30x30mm, einer Wandstärke von 1,5mm und einem Gewicht von 650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 </w:t>
      </w:r>
      <w:r>
        <w:rPr>
          <w:rFonts w:cs="Verdana" w:ascii="Verdana" w:hAnsi="Verdana"/>
          <w:sz w:val="16"/>
        </w:rPr>
        <w:t>, die Zhaga-Konform sind (Buch 7).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Das Profil ist geeignet für Einbau in SAPP-Decken mittels L-förmigen Bügel, die hinter den Trägern der </w:t>
      </w:r>
      <w:r>
        <w:rPr>
          <w:rFonts w:cs="Verdana" w:ascii="Verdana" w:hAnsi="Verdana"/>
          <w:spacing w:val="-3"/>
          <w:sz w:val="16"/>
        </w:rPr>
        <w:t>SAPP-Decke festhaken. Diese Bügel sind mit den erforderlichen Befestigungslöchern für die Absturzsicherung ausgestatte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. Die LED-Module werden direkt im Lichtprofil mittels Kunststoff-Drucknäge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an der Außenseite des Lichtprofils mittels eines Bügels montiert werden. Diese Treiber sind auch in einer DALI/TD-dimmbaren Version erhältlich. Die Treiber werden von einem U-förmigen Extrusionsprofil mit den Abmessungen 30x60mm abgeschirmt, das auf das Lichtprofil aufgeklipst wird. Das Profil hat eine Wandstärke von 2mm und ein Gewicht von 830 Gram/Meter. Das Profil wird an beiden Seiten mit den notwendigen Endkappen ausgestattet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LED-Diffusor aus satiniertem PMMA, einem BAP-Raster aus satiniertem Aluminium (UGR&lt;19) oder einer Blindabdeckung aus Aluminium abgedeckt werden. </w:t>
      </w:r>
      <w:r>
        <w:rPr>
          <w:rFonts w:cs="Verdana" w:ascii="Verdana" w:hAnsi="Verdana"/>
          <w:spacing w:val="-3"/>
          <w:sz w:val="16"/>
        </w:rPr>
        <w:t>Das Licht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Lichtprofil kann mit Downlight-Modulen von 3x1W oder 4x1W in 2700, 3000 oder 4000 Kelvin, Bewegungs- und/oder Tageslichtsensoren und Druckschaltern (ein/aus und Dimmung) ausgestattet werden. Das Lichtprofil wird an den Enden von Endkappen mit sichtbaren Schrauben oder L-förmigen Bügeln vorgesehen, die hinter den Trägern der SAPP-Decke festhak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 Die Profile werden standardmäßig mit einem montierten Kabel (mit Zugentlastung) von 50cm mit 3-poligen (schwarz) oder 5-poligen (blauen DALI) Wieland-Verbindung geliefert. Die Installation muss gemäß EN 61535 erfolg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iner RAL-Farbe nach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30 x 90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 (Tunable White 2700-6500K) :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 diffusor HO) : 50 80 96 100 6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 LO) : 90 99 100 100 6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 HO) : 87 99 100 100 5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48:00Z</dcterms:modified>
  <cp:revision>2</cp:revision>
  <dc:subject/>
  <dc:title/>
</cp:coreProperties>
</file>