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richterförmiges Lichtprofil aus stranggepresstem Aluminium mit abgerundeter Oberseite und den Abmessungen 200x60mm. Dieses Profil hat eine Wandstärke von 2 mm, ein Gewicht von 2872 Gram/Meter und ist in Längen von bis zu 6 Metern in einem Stück lieferbar. Das Profil zeichnet sich durch eine breite, flache Oberseite aus, die durch zwei halbkreisförmige Ausschnitte in eine schmalere Unterseite übergeh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 ode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eine leichte Montage der LED-Module ermöglichen. Die LED-Module werden direkt auf dem Profil mittels Kunststoff-Drucknägel montiert. Die LED-Module sind standardmäßig mit elektronischen Treibern ausgestattet, die seitlich von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ient als Öffnung für den Lichtaustritt und kann von einem LED-Diffusor aus satiniertem PMMA oder einer Blindabdeckung aus Aluminium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dreh- und einstellbaren Einbauspots 9W (20° oder 42°)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200 x 60mm x Länge auf Maß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ruttolichtstrom (direkt) : 4600 (3000K), 4810 (4000K) Lumen/Mete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ruttolichtstrom (indirekt–LO) : 2215 (2700K), 2285 (3000K), 2395 (4000K) oder 2500 (TW 2700K-6500K)Lumen/Meter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ruttolichtstrom (indirekt-HO) : 4430 (2700K), 4570 (3000K), 4785 (4000K) oder 5360 (TW 2700K-6500K)Lumen/Mete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istung der Leuchte (direkt) : 29,6W/Meter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istung der Leuchte (indirekt-LO) : 14,1W/Meter – 23,6W/Meter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istung der Leuchte (indirekt-HO) : 28,3W/Meter – 48,3W/Meter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irekt) : 49 80 96 99 6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indirekt) : 00 00 00 00 7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29,6W) : L80/B10 &gt;6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14,1W und 28,3W)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1:00:00Z</dcterms:modified>
  <cp:revision>2</cp:revision>
  <dc:subject/>
  <dc:title/>
</cp:coreProperties>
</file>