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drat-Lichtprofil aus stranggepresstem Aluminium mit den Abmessungen 85x65mm.  Dieses Profil hat eine Wandstärke von 2 mm, ein Gewicht von 2139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 </w:t>
      </w:r>
      <w:r>
        <w:rPr>
          <w:rFonts w:cs="Verdana" w:ascii="Verdana" w:hAnsi="Verdana"/>
          <w:sz w:val="16"/>
        </w:rPr>
        <w:t>, die Zhaga-Konform sind (Buch 7).</w:t>
      </w:r>
      <w:r>
        <w:rPr/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Profil ist für Deckeneinbaumontage mit sichtbarem Rand mittels Einbaubügel geeign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. Die LED-Module werden direkt im tieferliegenden abgeschrägten Trägerprofil mittels Kunststoff-Drucknägel montiert. Das Trägerprofil wird im Basisprofil geklickt und ist mit der notwendigen Absturzsicherung ausgestatt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LED-Diffusor aus satiniertem PMMA, einem BAP-Raster aus satiniertem Aluminium (UGR&lt;19) oder einer Blindabdeckung aus Aluminium abgedeck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Trägerprofil sind in einer unterschiedlichen RAL-Farbe erhältli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85 x 65mm x Länge auf Maß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 (Tunable White 2700-6500K) :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satinierter LED diffusor HO) : 50 80 96 100 67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P raster LO) : 90 99 100 100 6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P raster HO) : 87 99 100 100 5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Lebensdauer LED-Module Tunable White : L80/B10 &gt;50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CRI : 80 (2700K, 3000K und 4000K) – 90 (TW 2700K-6500K)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0:49:00Z</dcterms:modified>
  <cp:revision>2</cp:revision>
  <dc:subject/>
  <dc:title/>
</cp:coreProperties>
</file>