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drat-Lichtprofil aus stranggepresstem Aluminium mit den Abmessungen 85x65mm.  Dieses Profil hat eine Wandstärke von 2 mm, ein Gewicht von 2091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für Deckeneinbaumontage mittels Einbaubügel geeign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Trägerprofils dient als Öffnung für den Lichtaustritt und kann von einer intensiv strahlenden 40°-Linse, Batwing-Linse, asymmetrischen Linse oder einer doppelt-asymmetrischen Linse abgedeck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85 x 65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Linse intense 40°) : 66 87 96 100 9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Batwing-Linse) : 43 80 95 100 9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asymmetrische Linse) : 59 85 96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oppelt-asymmetrische Linse) : 55 87 98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0:52:00Z</dcterms:modified>
  <cp:revision>2</cp:revision>
  <dc:subject/>
  <dc:title/>
</cp:coreProperties>
</file>