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>Quadrat-Lichtprofil aus stranggepresstem Aluminium mit den Abmessungen 65x65mm.  Dieses Profil hat eine Wandstärke von 2 mm, ein Gewicht von 2010 Gram/Meter und ist in Längen von bis zu 6 Metern in einem Stück lieferbar.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Bei optionalen Verbindungsteilen (L-Verbindung 90°, 2-Wege-Verbindung 45-179°, T-Verbindung 2x90°, 3-Wege-Verbindung 3x45-270°, X-Verbindung 90° und 4-Wege-Verbindung 4x45-225°) werden die Profile auf Gehrung geschnitten.</w:t>
      </w:r>
      <w:r>
        <w:rPr>
          <w:rFonts w:cs="Verdana" w:ascii="Verdana" w:hAnsi="Verdana"/>
          <w:spacing w:val="-3"/>
          <w:sz w:val="16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pacing w:val="-3"/>
          <w:sz w:val="16"/>
        </w:rPr>
        <w:t xml:space="preserve">Das Lichtprofil ist geeignet für LED-Module in 2700, 3000, 4000 Kelvin oder Tunable White 2700-6500 Kelvin </w:t>
      </w:r>
      <w:r>
        <w:rPr>
          <w:rFonts w:cs="Verdana" w:ascii="Verdana" w:hAnsi="Verdana"/>
          <w:sz w:val="16"/>
        </w:rPr>
        <w:t>, die Zhaga-Konform sind (Buch 7).</w:t>
      </w:r>
      <w:r>
        <w:rPr/>
        <w:t xml:space="preserve">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 xml:space="preserve">Das Profil ist geeignet für direkte Deckenmontage, Pendelmontage mittels Stahlseilaufhängung oder Stabaufhängung, Wandmontage (direkt oder mittels Abstandhalter) und Einbaumontage ohne Rand mittels eines Verarbeitungsprofils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hat einige Rippen und Schlitzen an der Innenseite, die die Robustheit fördern. Die LED-Module werden direkt im tieferliegenden abgeschrägten Trägerprofil mittels Kunststoff-Drucknägel montiert. Das Trägerprofil wird im Basisprofil geklickt und ist mit der notwendigen Absturzsicherung ausgestattet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LED-Module sind standardmäßig mit elektronischen Treibern ausgestattet, die unter den LED-Modulen im Profil montiert sind. Diese Treiber sind auch in einer DALI/TD-dimmbaren Version erhältlich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Unterseite des Trägerprofils dient als Öffnung für den Lichtaustritt und kann von einer intensiv strahlenden 40°-Linse, Batwing-Linse, asymmetrischen Linse oder einer doppelt-asymmetrischen Linse abgedeck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kann mit 3-Phasen-Stromschienen ausgestattet werden. Das Profil hat an den Enden Endkappen ohne sichtbare Schraub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Profile werden standardmäßig in eloxiertem Aluminium oder in einer RAL-Farbe Ihrer Wahl (nach einem Polyester-Pulverbeschichtungsverfahren) geliefert. Basisprofil und Trägerprofil sind in einer unterschiedlichen RAL-Farbe erhältlich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bmessungen : 65 x 65mm x Länge auf Maß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Bruttolichtstrom (HO 150mA) : </w:t>
      </w:r>
      <w:r>
        <w:rPr>
          <w:rFonts w:cs="Verdana" w:ascii="Verdana" w:hAnsi="Verdana"/>
          <w:sz w:val="16"/>
        </w:rPr>
        <w:t>2215 (2700K), 2285 (3000K), 239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ruttolichtstrom (HO 325mA) : </w:t>
      </w:r>
      <w:r>
        <w:rPr>
          <w:rFonts w:cs="Verdana" w:ascii="Verdana" w:hAnsi="Verdana"/>
          <w:sz w:val="16"/>
        </w:rPr>
        <w:t>4430 (2700K), 4570 (3000K), 478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Tunable White 2700-6500K) : 5360 (HO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HO 150mA) : 12,6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HO 325 mA) : 28,3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Leistung der Leuchte </w:t>
      </w:r>
      <w:r>
        <w:rPr>
          <w:rFonts w:cs="Verdana" w:ascii="Verdana" w:hAnsi="Verdana"/>
          <w:sz w:val="16"/>
          <w:szCs w:val="16"/>
          <w:lang w:val="nl-BE"/>
        </w:rPr>
        <w:t>(TW 2700K-6500K) : 48,3W/Meter (HO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IE Fluxcode (Linse intense 40°) : 66 87 96 100 93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lang w:val="nl-BE"/>
        </w:rPr>
        <w:t>CIE Fluxcode (Batwing-Linse) : 43 80 95 100 9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IE Fluxcode (asymmetrische Linse) : 59 85 96 100 92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IE Fluxcode (doppelt-asymmetrische Linse) : 55 87 98 100 92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: L80/B10 &gt;72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Tunable White : L80/B10 &gt;50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u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000000"/>
      <w:kern w:val="2"/>
      <w:sz w:val="24"/>
      <w:szCs w:val="24"/>
      <w:lang w:val="de-DE" w:eastAsia="zh-CN" w:bidi="hi-IN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Standaardalinealettertype1">
    <w:name w:val="Standaardalinea-lettertyp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11:00Z</dcterms:created>
  <dc:creator/>
  <dc:description/>
  <cp:keywords/>
  <dc:language>en-US</dc:language>
  <cp:lastModifiedBy>Eline De Laere (Multiline Licht NV)</cp:lastModifiedBy>
  <dcterms:modified xsi:type="dcterms:W3CDTF">2020-05-14T10:32:00Z</dcterms:modified>
  <cp:revision>3</cp:revision>
  <dc:subject/>
  <dc:title/>
</cp:coreProperties>
</file>