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65x90mm.  Dieses Profil hat eine Wandstärke von 2 mm, ein Gewicht von 2820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 </w:t>
      </w:r>
      <w:r>
        <w:rPr>
          <w:rFonts w:cs="Verdana" w:ascii="Verdana" w:hAnsi="Verdana"/>
          <w:sz w:val="16"/>
        </w:rPr>
        <w:t>, die Zhaga-Konform sind (Buch 7).</w:t>
      </w:r>
      <w:r>
        <w:rPr/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tieferliegenden abgeschrägten Trägerprofil mittels Kunststoff-Drucknägel montiert. Das Trägerprofil wird im Basisprofil geklickt und ist mit der notwendigen Absturzsicherung ausgestatt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LED-Diffusor aus satiniertem PMMA, einem BAP-Raster aus satiniertem Aluminium (UGR&lt;19) oder einer Blindabdeckung aus Aluminium abgedeckt werden. Bei indirekter Beleuchtung wird die Lichtöffnung ebenfalls von einem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Träger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90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strom 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strom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strom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Bruttolich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 Diffusor HO) : 50 80 96 100 67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BAP raster LO) : 90 99 100 100 68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BAP raster HO) : 87 99 100 100 55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indirekt (satinierter LED Diffusor LO/HO) : 00 00 00 00 67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0:41:00Z</dcterms:modified>
  <cp:revision>2</cp:revision>
  <dc:subject/>
  <dc:title/>
</cp:coreProperties>
</file>