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/>
      </w:pPr>
      <w:r>
        <w:rPr>
          <w:rFonts w:cs="Verdana" w:ascii="Verdana" w:hAnsi="Verdana"/>
          <w:spacing w:val="-3"/>
          <w:sz w:val="16"/>
        </w:rPr>
        <w:t>Kreisförmiges Rohrprofil für direktes Licht aus stranggepresstem Aluminium mit den Abmessungen Ø60mm. Dieses Profil hat eine Wandstärke von 1,8 mm, ein Gewicht von 757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lle optionalen Verbindungsteilen (L-Verbindung 90°, 2-Wege-Verbindung 45-179°, T-Verbindung 2x90°, 3-Wege-Verbindung 3x45-270°, X-Verbindung 90° und 4-Wege-Verbindung 4x45-225°) sind </w:t>
      </w:r>
      <w:r>
        <w:rPr>
          <w:rFonts w:cs="Verdana" w:ascii="Verdana" w:hAnsi="Verdana"/>
          <w:spacing w:val="-3"/>
          <w:sz w:val="16"/>
        </w:rPr>
        <w:t>aus dem gleichen Material wie das Profil hergestellt und werden in einer identischen Farbe lackier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ist geeignet für direkte Deckenmontage, Pendelmontage mittels Stahlseilaufhängung oder Stabaufhängung oder Wandmontage mittels Wandhalter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runde Profil ist in zwei Segmente unterteilt.  Das obere Segment, auch das Größste, (ca. 2/3 des Durchmessers),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nthält eine Reihe von Rippen und Schlitzen, die die Robustheit des Profils fördern. Das untere Segment dient al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Öffnung für den Lichtaustritt und kann auch mit einer Blindabdeckung aus Aluminium abgedeckt werden, die den Zylinder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vervollständigt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ie LED-Module werden mittels Kunststoff-Drucknägel auf dem Montageplatte montiert. Auf der Rückseite der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Weiß-lackierten Montageplatte wird der elektronische Treiber und die 3- oder 5-polige Anschlussklemme montiert. Diese Treiber sind auch in einer DALI/TD-dimmbaren Version erhältlich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720" w:hanging="720"/>
        <w:jc w:val="both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ie Lichtöffnung wird ebenfalls von einem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iner RAL-Farbe nach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Ø60mm x Länge auf Maß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Bruttolichtstrom (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Bruttolichtstrom (Tunable White 2700-6500K) : 5360 (HO) Lumen/Meter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Leistung der Leuchte 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nl-BE"/>
        </w:rPr>
        <w:t xml:space="preserve">Leistung der Leuchte (HO 325mA) : 28,3W/Meter 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Leistung der Leuchte (TW 2700K-6500K) : 48,3W/Meter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: 43 72 90 94 91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26:00Z</dcterms:modified>
  <cp:revision>2</cp:revision>
  <dc:subject/>
  <dc:title/>
</cp:coreProperties>
</file>