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Circular tube profile for direct light distribution from extruded aluminium, with dimensions Ø100mm. This profile ha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a thickness of about 2 mm, a weight of 2054 grams/meter and is available in lengths of up to 6 meter in one piec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 optional coupler pieces (L-coupler 90 °, 2-way coupler 45-179 °, T-coupler 2x90 °, 3-way coupler 3x45-270 °, X-coupler 90 ° and 4-way coupler 4x45-225 °) are made from the same material as the profile and are painted in an identical colour.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  <w:szCs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pacing w:val="-3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profile is designed for ceiling-mounted installation, pendant installation via steel wires or rods or wall-mounted installation via wall bracket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round profile is divided into two segments.  The upper segment, which is also the biggest (about 2/3 of the diameter),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as a number of ribs and slots that improve the rigidity of the profile. The bottom segment serves a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light-emitting opening and can also be equipped by a plain infill panel from aluminium, which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Completes the cylinder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LED boards can be affixed to the mounting plate by means of plastic rivets. On the backside of th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white-painted mounting plate, the electronic driver and the 3 or 5 pole connection clamps are mounted. These driver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are also available in a DALI/TD dimmable version. For the indirect lighting, the LED boards are affixed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o the profile by means of plastic rivet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light-emitting opening on the direct and indirect is covered by a LED diffuser from satin PMMA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profile can also be equipped with 3-circuit tracks,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mensions: Ø100mm x customized length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LO 325mA/HO 150mA) : 2215 (2700K), 2285 (3000K), 2395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Gross luminous flux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r 5360 (HO)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Luminaire power 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minaire power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 code (direct) : 44 74 91 95 86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 code (indirect) : 00 00 00 00 6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lass: 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33:00Z</dcterms:modified>
  <cp:revision>3</cp:revision>
  <dc:subject/>
  <dc:title/>
</cp:coreProperties>
</file>