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720" w:leader="none"/>
        </w:tabs>
        <w:jc w:val="both"/>
        <w:rPr/>
      </w:pPr>
      <w:r>
        <w:rPr>
          <w:rFonts w:cs="Verdana" w:ascii="Verdana" w:hAnsi="Verdana"/>
          <w:spacing w:val="-3"/>
          <w:sz w:val="16"/>
        </w:rPr>
        <w:t>Kreisförmiges Rohrprofil für direktes Licht aus stranggepresstem Aluminium mit den Abmessungen Ø100mm. Dieses Profil hat eine Wandstärke von 2 mm, ein Gewicht von 2054 Gram/Meter und ist in Längen von bis zu 6 Metern in einem Stück lieferbar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Alle optionalen Verbindungsteilen (L-Verbindung 90°, 2-Wege-Verbindung 45-179°, T-Verbindung 2x90°, 3-Wege-Verbindung 3x45-270°, X-Verbindung 90° und 4-Wege-Verbindung 4x45-225°) sind </w:t>
      </w:r>
      <w:r>
        <w:rPr>
          <w:rFonts w:cs="Verdana" w:ascii="Verdana" w:hAnsi="Verdana"/>
          <w:spacing w:val="-3"/>
          <w:sz w:val="16"/>
        </w:rPr>
        <w:t>aus dem gleichen Material wie das Profil hergestellt und werden in einer identischen Farbe lackier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ist geeignet für direkte Deckenmontage, Pendelmontage mittels Stahlseilaufhängung oder Stabaufhängung oder Wandmontage mittels Wandhalter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runde Profil ist in zwei Segmente unterteilt.  Das obere Segment, auch das Größste, (ca. 2/3 des Durchmessers),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Enthält eine Reihe von Rippen und Schlitzen, die die Robustheit des Profils fördern. Das untere Segment dient al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Öffnung für den Lichtaustritt und kann auch mit einer Blindabdeckung aus Aluminium abgedeckt werden, die den Zylinder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vervollständigt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ie LED-Module werden mittels Kunststoff-Drucknägel auf dem Montageplatte montiert. Auf der Rückseite der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Weiß-lackierten Montageplatte wird der elektronische Treiber und die 3- oder 5-polige Anschlussklemme montiert. Diese Treiber sind auch in einer DALI/TD-dimmbaren Version erhältlich. Bei indirekter Beleuchtung werden die LED-Module mittels Kunststoff-Drucknägel auf dem Profil montiert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ie Öffnung für den Lichtaustritt wird an der direkten und indirekten Seite durch einen LED-Diffusor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iner RAL-Farbe nach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Ø100mm x Länge auf Maß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bookmarkStart w:id="0" w:name="_Hlk40359869"/>
      <w:bookmarkEnd w:id="0"/>
      <w:r>
        <w:rPr>
          <w:rFonts w:cs="Verdana" w:ascii="Verdana" w:hAnsi="Verdana"/>
          <w:sz w:val="16"/>
          <w:szCs w:val="16"/>
        </w:rPr>
        <w:t>Bruttolichtstrom (LO 325mA/HO 150mA) : 2215 (2700K), 2285 (3000K), 2395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istung der Leuchte (HO 325mA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>
          <w:lang w:val="en-GB"/>
        </w:rPr>
      </w:pPr>
      <w:bookmarkStart w:id="1" w:name="_Hlk40359869"/>
      <w:bookmarkEnd w:id="1"/>
      <w:r>
        <w:rPr>
          <w:rFonts w:cs="Verdana" w:ascii="Verdana" w:hAnsi="Verdana"/>
          <w:sz w:val="16"/>
          <w:lang w:val="en-GB"/>
        </w:rPr>
        <w:t>CIE Fluxcode (direkt) : 44 74 91 95 86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indirekt) : 00 00 00 00 66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2:44:00Z</dcterms:modified>
  <cp:revision>3</cp:revision>
  <dc:subject/>
  <dc:title/>
</cp:coreProperties>
</file>