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Cirkelvormig buisprofiel voor directe lichtuitstraling uit geëxtrudeerd aluminium, met afmetingen Ø100mm. Dit profiel heeft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een wanddikte van ca 2 mm en een gewicht van 2054 gram/meter en leverbaar in lengtes tot 6 meter in één stuk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lle optionele hoekstukken (L-verbinding 90°, 2-weg verbinding 45-179°, T-stuk 2x90°, 3-weg verbinding 3x45-270°, X-verbinding 90° en 4-weg verbinding 4x45-225°) zijn </w:t>
      </w:r>
      <w:r>
        <w:rPr>
          <w:rFonts w:cs="Verdana" w:ascii="Verdana" w:hAnsi="Verdana"/>
          <w:spacing w:val="-3"/>
          <w:sz w:val="16"/>
          <w:szCs w:val="16"/>
        </w:rPr>
        <w:t>uit hetzelfde materiaal als het profiel vervaardigd en worden in een identieke kleur gelakt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 xml:space="preserve">Het verlichtingsprofiel is geschikt voor LED modules in 2700, 3000, 4000 Kelvin of Tunable White 2700-6500 Kelvin die Zhaga-conform zijn (boek 7). 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et profiel is geschikt voor directe plafondmontage, gependeld d.m.v. staaldraden of tiges of wandmontage door middel van wandhouder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et ronde profiel is onderverdeeld in twee segmenten.  Het bovenste, tevens het grootste (ca 2/3 van de doormeter),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bevat een aantal gleuven en ribben die de starheid van het profiel bevorderen. Het onderste segment dient al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lichtuittredende opening maar kan ook voorzien worden van een blinde afdekplaat uit aluminium die ruimtelijk de cilinder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perfect maakt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De LED boards worden met behulp van kunststof druknagels bevestigd op de montageplaat. Op de achterzijde van d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wit-gelakte montageplaat wordt de elektronische driver en de 3- of 5-polige aansluitklem gemonteerd. Deze driver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zijn tevens in een DALI/TD dimbare versie verkrijgbaar. Bij indirecte verlichting worden de LED boards d.m.v. kunststof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druknagels op het profiel geplaatst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De lichtopening wordt zowel aan directe als aan indirecte zijde afgeschermd door een led diffusor uit gesatineerd PMMA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Ieder profiel kan optioneel worden uitgerust met zelftestende (DALI) noodmodules met een permanentie van 1 of 3  uur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et profiel kan worden voorzien van 3-fasige stroomrails, downlight modules 3x1W of 4x1W in 2700, 3000 of 4000 Kelvin, beweging- en/of daglichtsensoren en drukschakelaars (aan/uit en dimming). Het profiel wordt op de uiteindes voorzien van eindstukken zonder zichtbare schroev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et systeem wordt volledig voorgemonteerd, voorbedraad en exact op de werf geleverd, voorzien van een bijgevoegd montage plan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e profielen worden standaard geleverd in een RAL kleur naar keuze volgens het polyester poedercoating proced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rmen en specificatie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fmetingen: Ø100mm x maatwerkleng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o lichtstroom (LO 325mA/HO 150mA) : 2215 (2700K), 2285 (3000K), 2395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o lichtstro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Bruto lichtstroom (Tunable White 2700-6500K) : 2500 (LO) of 5360 (HO) lumen/meter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Armatuur vermogen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Armatuur vermogen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Armatuur vermogen (HO 325mA) : 28,3W/meter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Armatuur vermogen (TW 2700K-6500K) : 23,6W/meter (LO) – 48,3W/meter (HO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IE Fluxcode (direct) : 44 74 91 95 86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IE Fluxcode (indirect) : 00 00 00 00 66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evensduur LED module : L80/B10 &gt;72000 ure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evensduur LED module Tunable White : L80/B10 &gt;50000 ure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RI : 80 (2700K, 3000K en 4000K) – 90 (TW 2700K-6500K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leurtolerantie : MacAdam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lasse: 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eschermingsgraad: IP 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urmerken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8T11:37:00Z</dcterms:modified>
  <cp:revision>4</cp:revision>
  <dc:subject/>
  <dc:title/>
</cp:coreProperties>
</file>