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Profil tubulaire circulaire pour l'émission de lumière directe en aluminium extrudé, dimensions Ø100mm. Ce profil a</w:t>
      </w:r>
    </w:p>
    <w:p>
      <w:pPr>
        <w:pStyle w:val="Normal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une épaisseur de cloison de 2 mm, un poids de 2054 grammes/mètre et est livrable en longueurs jusqu’à 6 mètres en une seule pièce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Tous les raccords optionnels (le raccord en L 90°, le raccord bidirectionnel 45-179°, le raccord en T 2x90°, le raccord 3 voies 3x45-270°, le raccord en X 90° et le raccord 4 voies 4x45-225°) sont faits du même matériau que le profil et sont laqués dans une couleur identique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est conçu pour montage au plafond, montage suspendu à l'aide de câbles de montage ou de tiges ou montage mural au moyen des supports muraux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rond est divisé en deux segments. La partie supérieure, également la plus grande (environ 2/3 du diamètre),</w:t>
      </w:r>
    </w:p>
    <w:p>
      <w:pPr>
        <w:pStyle w:val="Normal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comporte un certain nombre de nervures et de rainures qui contribuent à la rigidité du profil. Le segment inférieur agit comme la source de lumière, mais peut aussi être équipé d’une plaque couverture aveugle en aluminium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qui perfectionne le cylindre.</w:t>
      </w:r>
    </w:p>
    <w:p>
      <w:pPr>
        <w:pStyle w:val="Normal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s modules LED sont appliqués directement sur la plaque de montage à l’aide de rivets synthétiques. Le driver électronique et la borne à 3 ou 5 broches sont montés à l'arrière de la plaque de montage également laquée en blanc. Ces drivers sont également disponibles en une version dimmable DALI/TD. En cas d’éclairage indirect les platines LED sont appliquées à l'aide de rivets synthétiques sur le profil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’ouverture de lumière est couvert tant du côté direct que du côté indirect par un diffuseur LED en PMMA satiné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rails de courant triphasé, de modules downlight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s profils sont livrés en standard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Ø100mm x longueur sur mesure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LO 325mA/HO 150mA) : 2215 (2700K), 2285 (3000K), 2395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Flux lumineux brut (HO 325mA) : 4430 (2700K), 4570 (3000K), 478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lux lumineux brut (Tunable White 2700-6500K) : 2500 (LO) ou 5360 (HO) lumen/mètre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 xml:space="preserve">Puissance du luminaire (HO 325mA) : 28,3W/mètre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– 48,3W/mètre (HO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 code (direct) : 44 74 91 95 86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 code (indirect) : 00 00 00 00 66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2:33:00Z</dcterms:modified>
  <cp:revision>3</cp:revision>
  <dc:subject/>
  <dc:title/>
</cp:coreProperties>
</file>