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96x90mm. Le profil a une épaisseur de cloison de 2mm, un poids de 2372 gram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Le profil est conçu pour encastrement dans le plafond avec un bord visible à l’aide de supports de montag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 et rend possible le montage du module LED dans le profil à l'aide d'un support alu laqué blanc. Les modules LED sont appliqués sur le support à l’aide de rivets synthétique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partie inférieure du profil agit comme source de lumière et peut être pourvue d’un diffuseur LED en PMMA satiné, d’une optique micro-prismatique (MPO) ou d’une plaque de couverture aveugle en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modules downlight (inclinables) de 3x1W ou 4x1W en 2700, 3000 ou 4000 Kelvin, de capteurs de mouvements et / ou de lumière du jour et de boutons-poussoirs (on/off et dimming). Le profil est pourvu d’embouts avec lèvre et de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96 x 90mm x longueur sur mesure</w:t>
      </w:r>
    </w:p>
    <w:p>
      <w:pPr>
        <w:pStyle w:val="Normal"/>
        <w:rPr>
          <w:color w:val="000000"/>
          <w:kern w:val="2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u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diffuseur LED satiné) : 54 83 97 100 6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61 91 99 100 6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11:37:00Z</dcterms:modified>
  <cp:revision>3</cp:revision>
  <dc:subject/>
  <dc:title/>
</cp:coreProperties>
</file>