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96x90mm. Dieses Profil hat eine Wandstärke von 2 mm, ein Gewicht von 2372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für Einbaumontage mit sichtbarem Rand geeignet und wird mit Einbaubügeln befestig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im Profil mithilfe eines weißlackierten alu Trägers ermöglichen. Die LED-Module werden mittels Kunststoff-Drucknägel auf dem Träger montier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LED-Diffusor aus satiniertem PMMA, einer mikroprismatischen Optik (MPO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(einstellbaren) Downlight-Modulen von 3x1W oder 4x1W in 2700, 3000 oder 4000 Kelvin, Bewegungs- und/oder Tageslichtsensoren und Druckschaltern (ein/aus und Dimmung) ausgestattet werden. Das Profil hat an den Enden Endkappen mit Lasche und sichtbaren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96 x 90mm x Länge auf Maß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istung der Leuchte (HO 325mA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satinierter LED-Diffusor) : 54 83 97 100 6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61 91 99 100 6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11:33:00Z</dcterms:modified>
  <cp:revision>2</cp:revision>
  <dc:subject/>
  <dc:title/>
</cp:coreProperties>
</file>