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80x100mm. Dieses Profil hat eine Wandstärke von 2 mm, ein Gewicht von 2628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ist geeignet für direkte Deckenmontage, Pendelmontage mittels Stahlseilaufhängung oder Stabaufhängung, Wandmontage (direkt oder mittels Abstandhalter) und Einbaumontage ohne Rand mittels eines Verarbeitungsprof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Befestigung der LED-Module im Profil mithilfe eines weißlackierten alu Trägers ermöglichen. Die LED-Module werden mittels Kunststoff-Drucknägel auf dem Träger montiert. Bei indirekter Beleuchtung werden die LED-Module mittels Kunststoff-Drücknägel auf dem Profil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Profils dient als Öffnung für den Lichtaustritt und kann von einem LED-Diffusor aus satiniertem PMMA, einer mikroprismatischen Optik (MPO) oder einer Blindabdeckung aus Aluminium abgedeckt werden. Bei indirekter Beleuchtung wird die Lichtöffnung ebenfalls von einem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80 x 100mm x Länge auf Maß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istung der Leuchte (HO 325mA) : 28,3W/Meter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satinierter LED-Diffusor) : 54 83 97 100 69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MPO) : 61 91 99 100 60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indirekt (</w:t>
      </w:r>
      <w:r>
        <w:rPr>
          <w:rFonts w:cs="Verdana" w:ascii="Verdana" w:hAnsi="Verdana"/>
          <w:sz w:val="16"/>
          <w:szCs w:val="16"/>
          <w:lang w:val="fr-FR"/>
        </w:rPr>
        <w:t>satinierter LED-Diffusor</w:t>
      </w:r>
      <w:r>
        <w:rPr>
          <w:rFonts w:cs="Verdana" w:ascii="Verdana" w:hAnsi="Verdana"/>
          <w:sz w:val="16"/>
          <w:szCs w:val="16"/>
          <w:lang w:val="nl-BE"/>
        </w:rPr>
        <w:t>) : 00 00 00 00 70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Lebensdauer LED-Module : L80/B10 &gt;72000 Stunden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11:16:00Z</dcterms:modified>
  <cp:revision>2</cp:revision>
  <dc:subject/>
  <dc:title/>
</cp:coreProperties>
</file>