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Square lighting profile made of extruded aluminium, with dimensions 85x65mm. This profile has a thickness of 2mm, a weight of 1415 grams/meter and is available in lengths of up to 6 meter in one piece. When choosing optional coupler pieces (L-coupler 90 °, 2-way coupler 45-179 °, T-coupler 2x90 °, 3-way coupler 3x45-270 °, X-coupler 90 ° and 4-way coupler 4x45-225 °) the profiles are mitre cut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rFonts w:cs="Verdana" w:ascii="Verdana" w:hAnsi="Verdana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luminaire is designed for ceiling recessed installation with a visible trim by means of recessed brack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he profile internally has a number of ribs and slots that improve the rigidity and allow the LED boards to be mounted in the profile by means of a white-painted aluminium bracket. The LED boards can be affixed to the carrier profile by means of plastic rivet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ED boards are standard equipped with electronic drivers that are mounted into the profile under the LED boards. These drivers are also available in a DALI/TD dimmable versio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bottom of the profile serves as a light-emitting opening and can be covered by a flush or protruding satin LED diffuser made of PMMA, a microprismatic diffuser (MPO), a VDT louvre from satin aluminium (UGR&lt;19) or a plain infill panel from aluminium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Every profile can optionally be equipped with self-testing (DALI) emergency modules with a 1- to 3-hour autonomy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The profile can also be equipped with 3-circuit tracks, (pivotable) downlight modules of 3x1W or 4x1W in 2700, 3000 or 4000 Kelvin, motion detectors and/or daylight detectors and push switches (on/off and dimming). The profile has end caps with a lip and visible screws at both end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As a standard, the profiles are delivered in anodised aluminium or in a RAL colour of choice, according to the polyester powder coating process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andards and spe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85 x 65mm x customized length (flush led diffuse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85 x 75mm x customized length (protruding led diffuser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Gross luminous flux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ross luminous flux (Tunable White 2700-6500K) : 2500 (LO) of 5360 (HO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Luminaire power (HO 150mA VDT louvre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Luminaire power (HO 325mA VDT louvre) : 28,3W/meter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TW 2700K-6500K) : 23,6W/meter (LO) – 48,3W/meter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  <w:lang w:val="fr-FR"/>
        </w:rPr>
        <w:t>flush led diffuser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</w:t>
      </w:r>
      <w:r>
        <w:rPr>
          <w:rFonts w:cs="Verdana" w:ascii="Verdana" w:hAnsi="Verdana"/>
          <w:sz w:val="16"/>
        </w:rPr>
        <w:t>protruding led diffuser</w:t>
      </w:r>
      <w:r>
        <w:rPr>
          <w:rFonts w:cs="Verdana" w:ascii="Verdana" w:hAnsi="Verdana"/>
          <w:sz w:val="16"/>
          <w:szCs w:val="16"/>
          <w:lang w:val="nl-BE"/>
        </w:rPr>
        <w:t>) : 46 76 93 94 74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9 88 98 100 62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VDT louvre) : 80 99 100 100 76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ifespan LED module : L80/B10 &gt;72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and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lour tolerance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Protection rating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en-GB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en-GB"/>
    </w:rPr>
  </w:style>
  <w:style w:type="character" w:styleId="WW8Num2z2">
    <w:name w:val="WW8Num2z2"/>
    <w:qFormat/>
    <w:rPr>
      <w:rFonts w:ascii="Wingdings" w:hAnsi="Wingdings" w:cs="Wingdings"/>
      <w:lang w:val="en-GB"/>
    </w:rPr>
  </w:style>
  <w:style w:type="character" w:styleId="WW8Num2z1">
    <w:name w:val="WW8Num2z1"/>
    <w:qFormat/>
    <w:rPr>
      <w:rFonts w:ascii="Courier New" w:hAnsi="Courier New" w:cs="Courier New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GB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en-GB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en-GB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en-GB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en-GB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7:00Z</dcterms:modified>
  <cp:revision>6</cp:revision>
  <dc:subject/>
  <dc:title/>
</cp:coreProperties>
</file>