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Quadrat-Lichtprofil aus stranggepresstem Aluminium mit den Abmessungen 65x65mm. Dieses Profil hat eine Wandstärke von 2 mm, ein Gewicht von 1334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, Wandmontage (direkt oder mittels Abstandhalter) und Einbaumontage ohne Rand mittels eines Verarbeitungsprofil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weißlackierten alu Trägers ermöglichen. Die LED-Module werden mittels Kunststoff-Drucknägel auf dem Träger montier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5 x 65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5 x 75mm x Länge auf Maß (vorstehender LED-Diffusor)</w:t>
      </w:r>
    </w:p>
    <w:p>
      <w:pPr>
        <w:pStyle w:val="Normal"/>
        <w:rPr>
          <w:kern w:val="2"/>
        </w:rPr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HO 150mA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HO 325mA BAP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flächenbündiger LED-Diffusor</w:t>
      </w:r>
      <w:r>
        <w:rPr>
          <w:rFonts w:cs="Verdana" w:ascii="Verdana" w:hAnsi="Verdana"/>
          <w:sz w:val="16"/>
          <w:szCs w:val="16"/>
        </w:rPr>
        <w:t>) : 49 80 96 99 7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6 76 93 94 7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9 88 98 100 62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BAP Raster HO) : 80 99 100 100 7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: L80/B10 &gt;72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bensdauer LED-Module Tunable White : L80/B10 &gt;50000 Stunden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u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0:00Z</dcterms:modified>
  <cp:revision>4</cp:revision>
  <dc:subject/>
  <dc:title/>
</cp:coreProperties>
</file>