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sz w:val="16"/>
        </w:rPr>
        <w:t>Rechteckiges Lichtprofil aus stranggepresstem Aluminium mit den Abmessungen 65x130mm. Dieses Profil hat eine Wandstärke von 2 mm, ein Gewicht von 2432 Gram/Meter und ist in Längen von bis zu 6 Metern in einem Stück lieferbar. Bei optionalen Verbindungsteilen (L-Verbindung 90°, 2-Wege-Verbindung 45-179°, T-Verbindung 2x90°, 3-Wege-Verbindung 3x45-270°, X-Verbindung 90° und 4-Wege-Verbindung 4x45-225°) werden die Profile auf Gehrung geschnitten.</w:t>
      </w:r>
      <w:r>
        <w:rPr>
          <w:rFonts w:cs="Verdana" w:ascii="Verdana" w:hAnsi="Verdana"/>
          <w:spacing w:val="-3"/>
          <w:sz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Lichtprofil ist geeignet für LED-Module in 2700, 3000, 4000 Kelvin oder Tunable White 2700-6500 Kelvin, die Zhaga-konform sind (Buch 7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as Profil ist geeignet für direkte Deckenmontage, Pendelmontage mittels Stahlseilaufhängung oder Stabaufhängung oder Wandmontage (direkt oder mittels Abstandhalter)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Profil hat einige Rippen und Schlitzen an der Innenseite, die die Robustheit fördern und die Befestigung der LED-Module im Profil mithilfe eines weißlackierten alu Trägers ermöglichen. Die LED-Module werden mittels Kunststoff-Drucknägel auf dem Träger montiert. Bei indirekter Beleuchtung werden die LED-Module ebenfalls mittels eines weißlackierten alu Träger im Profil monti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LED-Module sind standardmäßig mit elektronischen Treibern ausgestattet, die unter den LED-Modulen im Profil montiert sind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Unterseite des Profils dient als Öffnung für den Lichtaustritt und kann von einem flächenbündigen oder vorstehenden LED-Diffusor aus satiniertem PMMA, einer mikroprismatischen Optik (MPO), einem BAP-Raster aus satiniertem Aluminium (UGR&lt;19) oder einer Blindabdeckung aus Aluminium abgedeckt werden. Bei indirekter Beleuchtung wird die Lichtöffnung ebenfalls von einem flächenbündigen oder vorstehenden LED-Diffusor aus satiniertem PMMA abgedeckt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Jedes Profil kann optional mit selbst-testenden (DALI)–Notmodulen mit einer Permanenz von 1 oder 3 Stunden ausgestattet werden.</w:t>
      </w:r>
    </w:p>
    <w:p>
      <w:pPr>
        <w:pStyle w:val="Normal"/>
        <w:rPr>
          <w:rFonts w:ascii="Verdana" w:hAnsi="Verdana" w:cs="Verdana"/>
          <w:spacing w:val="-3"/>
          <w:sz w:val="16"/>
        </w:rPr>
      </w:pPr>
      <w:r>
        <w:rPr>
          <w:rFonts w:cs="Verdana" w:ascii="Verdana" w:hAnsi="Verdana"/>
          <w:spacing w:val="-3"/>
          <w:sz w:val="16"/>
        </w:rPr>
        <w:t>Das Profil kann mit 3-Phasen-Stromschienen, (einstellbaren)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as System ist vollständig vormontiert, vorverdrahtet und wird vor Ort mit einem beigefügten Montageplan geliefert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ie Profile werden standardmäßig in eloxiertem Aluminium oder in einer RAL-Farbe Ihrer Wahl (nach einem Polyester-Pulverbeschichtungsverfahren) geliefert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bmessungen : 65 x 130mm x Länge auf Maß (flächenbündiger LED-Diffusor)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</w:t>
      </w:r>
      <w:r>
        <w:rPr>
          <w:rFonts w:cs="Verdana" w:ascii="Verdana" w:hAnsi="Verdana"/>
          <w:sz w:val="16"/>
        </w:rPr>
        <w:t>65 x 140mm x Länge auf Maß (vorstehender LED-Diffusor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 xml:space="preserve">       65 x 150mm x Länge auf Maß (vorstehender LED-Diffusor)</w:t>
      </w:r>
    </w:p>
    <w:p>
      <w:pPr>
        <w:pStyle w:val="Normal"/>
        <w:rPr>
          <w:kern w:val="2"/>
        </w:rPr>
      </w:pPr>
      <w:r>
        <w:rPr>
          <w:rFonts w:cs="Verdana" w:ascii="Verdana" w:hAnsi="Verdana"/>
          <w:sz w:val="16"/>
          <w:szCs w:val="16"/>
        </w:rPr>
        <w:t>Bruttolichtstrom (LO 325mA/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HO 325mA) : 4430 (2700K), 4570 (3000K), 4785 (4000K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ruttolichtstrom (Tunable White 2700-6500K) : 2500 (LO) oder 5360 (HO) Lumen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LO 325mA) : 14,1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eistung der Leuchte (HO 150mA BAP) : 12,6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Leistung der Leuchte (HO 325mA BAP) : 28,3W/Meter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istung der Leuchte (TW 2700K-6500K) : 23,6W/Meter (LO) – 48,3W/Meter (H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flächenbündiger LED-Diffusor</w:t>
      </w:r>
      <w:r>
        <w:rPr>
          <w:rFonts w:cs="Verdana" w:ascii="Verdana" w:hAnsi="Verdana"/>
          <w:sz w:val="16"/>
          <w:szCs w:val="16"/>
        </w:rPr>
        <w:t>) : 49 80 96 99 7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6 76 93 94 74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MPO) : 59 88 98 100 6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BAP Raster) : 80 99 100 100 76</w:t>
      </w:r>
    </w:p>
    <w:p>
      <w:pPr>
        <w:pStyle w:val="Normal"/>
        <w:rPr/>
      </w:pPr>
      <w:bookmarkStart w:id="0" w:name="_Hlk40440212"/>
      <w:bookmarkEnd w:id="0"/>
      <w:r>
        <w:rPr>
          <w:rFonts w:cs="Verdana" w:ascii="Verdana" w:hAnsi="Verdana"/>
          <w:sz w:val="16"/>
          <w:szCs w:val="16"/>
        </w:rPr>
        <w:t>CIE Fluxcode indirekt (</w:t>
      </w:r>
      <w:r>
        <w:rPr>
          <w:rFonts w:cs="Verdana" w:ascii="Verdana" w:hAnsi="Verdana"/>
          <w:sz w:val="16"/>
        </w:rPr>
        <w:t>flächenbündiger LED-Diffusor</w:t>
      </w:r>
      <w:r>
        <w:rPr>
          <w:rFonts w:cs="Verdana" w:ascii="Verdana" w:hAnsi="Verdana"/>
          <w:sz w:val="16"/>
          <w:szCs w:val="16"/>
        </w:rPr>
        <w:t>) : 26 50 72 1 7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indirekt (</w:t>
      </w:r>
      <w:r>
        <w:rPr>
          <w:rFonts w:cs="Verdana" w:ascii="Verdana" w:hAnsi="Verdana"/>
          <w:sz w:val="16"/>
        </w:rPr>
        <w:t>vorstehender LED-Diffusor</w:t>
      </w:r>
      <w:r>
        <w:rPr>
          <w:rFonts w:cs="Verdana" w:ascii="Verdana" w:hAnsi="Verdana"/>
          <w:sz w:val="16"/>
          <w:szCs w:val="16"/>
        </w:rPr>
        <w:t>) : 4 20 55 6 74</w:t>
      </w:r>
    </w:p>
    <w:p>
      <w:pPr>
        <w:pStyle w:val="Normal"/>
        <w:rPr>
          <w:lang w:val="nl-BE"/>
        </w:rPr>
      </w:pPr>
      <w:bookmarkStart w:id="1" w:name="_Hlk40440212"/>
      <w:bookmarkEnd w:id="1"/>
      <w:r>
        <w:rPr>
          <w:rFonts w:cs="Verdana" w:ascii="Verdana" w:hAnsi="Verdana"/>
          <w:sz w:val="16"/>
          <w:lang w:val="nl-BE"/>
        </w:rPr>
        <w:t>Lebensdauer LED-Module : L80/B10 &gt;72000 Stunden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Lebensdauer LED-Module Tunable White : L80/B10 &gt;50000 Stunden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CRI : 80 (2700K, 3000K und 4000K) – 90 (TW 2700K-6500K)</w:t>
      </w:r>
    </w:p>
    <w:p>
      <w:pPr>
        <w:pStyle w:val="Normal"/>
        <w:rPr>
          <w:lang w:val="nl-BE"/>
        </w:rPr>
      </w:pPr>
      <w:r>
        <w:rPr>
          <w:rFonts w:cs="Verdana" w:ascii="Verdana" w:hAnsi="Verdana"/>
          <w:sz w:val="16"/>
          <w:lang w:val="nl-BE"/>
        </w:rPr>
        <w:t>Farbtoleranz : MacAdam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lasse: I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chutzklasse: IP 20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000000"/>
      <w:kern w:val="2"/>
      <w:sz w:val="24"/>
      <w:szCs w:val="24"/>
      <w:lang w:val="de-D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  <w:lang w:val="de-DE"/>
    </w:rPr>
  </w:style>
  <w:style w:type="character" w:styleId="WW8Num2z2">
    <w:name w:val="WW8Num2z2"/>
    <w:qFormat/>
    <w:rPr>
      <w:rFonts w:ascii="Wingdings" w:hAnsi="Wingdings" w:cs="Wingdings"/>
      <w:lang w:val="de-DE"/>
    </w:rPr>
  </w:style>
  <w:style w:type="character" w:styleId="WW8Num2z1">
    <w:name w:val="WW8Num2z1"/>
    <w:qFormat/>
    <w:rPr>
      <w:rFonts w:ascii="Courier New" w:hAnsi="Courier New" w:cs="Courier New"/>
      <w:lang w:val="de-D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de-DE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iberation Serif"/>
      <w:lang w:val="de-DE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iberation Serif"/>
      <w:lang w:val="de-DE" w:bidi="hi-IN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val="de-DE" w:bidi="hi-IN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iberation Serif"/>
      <w:i/>
      <w:iCs/>
      <w:lang w:val="de-DE" w:bidi="hi-IN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08:00Z</dcterms:created>
  <dc:creator>Klaus Rahne</dc:creator>
  <dc:description/>
  <cp:keywords/>
  <dc:language>en-US</dc:language>
  <cp:lastModifiedBy>Eline De Laere (Multiline Licht NV)</cp:lastModifiedBy>
  <dcterms:modified xsi:type="dcterms:W3CDTF">2020-05-25T11:59:00Z</dcterms:modified>
  <cp:revision>3</cp:revision>
  <dc:subject/>
  <dc:title/>
</cp:coreProperties>
</file>