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Square lighting profile made of extruded aluminium, with dimensions 65x65mm. This profile has a thickness of 2mm, a weight of 1334 grams/meter and is available in lengths of up to 6 meter in one piece. When choosing optional coupler pieces (L-coupler 90 °, 2-way coupler 45-179 °, T-coupler 2x90 °, 3-way coupler 3x45-270 °, X-coupler 90 ° and 4-way coupler 4x45-225 °) the profiles are mitre cut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The luminaire is suitable for LED boards in 2700, 3000, 4000 Kelvin or Tunable White 2700-6500 Kelvin</w:t>
      </w:r>
      <w:r>
        <w:rPr>
          <w:rFonts w:cs="Verdana" w:ascii="Verdana" w:hAnsi="Verdana"/>
          <w:sz w:val="16"/>
          <w:szCs w:val="16"/>
          <w:lang w:val="en-US"/>
        </w:rPr>
        <w:t>, which are Zhaga-conform (book 7).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he profile is designed for ceiling mounting, suspended mounting by means of steel wires or rods, wall mounting (direct or with spacers) and trimless recessed installation by means of a finishing profile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he profile internally has a number of ribs and slots that improve the rigidity and allow the LED boards to be mounted in the profile by means of a white-painted aluminium bracket. The LED boards can be affixed to the carrier profile by means of plastic rivet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e LED boards are standard equipped with electronic drivers that are mounted into the profile under the LED boards. These drivers are also available in a DALI/TD dimmable versio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he bottom of the profile serves as a light-emitting opening and can be covered by a flush or protruding satin LED diffuser made of PMMA, a microprismatic diffuser (MPO), a VDT louvre from satin aluminium (UGR&lt;19) or a plain infill panel from aluminium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Every profile can optionally be equipped with self-testing (DALI) emergency modules with a 1- to 3-hour autonomy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The profile can also be equipped with 3-circuit tracks, (pivotable) downlight modules of 3x1W or 4x1W in 2700, 3000 or 4000 Kelvin, motion detectors and/or daylight detectors and push switches (on/off and dimming). The profile has end caps without visible screws at both end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e lighting system is fully pre-assembled, pre-wired and made exactly as agreed when it is delivered on site, together with its mounting instruction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As a standard, the profiles are delivered in anodised aluminium or in a RAL colour of choice, according to the polyester powder coating process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andards and specifications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mensions: 65 x 65mm x customized length (flush led diffuser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sz w:val="16"/>
        </w:rPr>
        <w:t>65 x 75mm x customized length (protruding led diffuser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Gross luminous flux (LO 325mA/HO 150mA) : 2215 (2700K), 2285 (3000K), 2395 (4000K) lumen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Gross luminous flux (HO 325mA) : 4430 (2700K), 4570 (3000K), 478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ross luminous flux (Tunable White 2700-6500K) : 2500 (LO) of 5360 (HO) lumen/meter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325mA) : 14,1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Luminaire power (HO 150mA VDT louvre) : 12,6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Luminaire power (HO 325mA VDT louvre) : 28,3W/meter 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TW 2700K-6500K) : 23,6W/meter (LO) – 48,3W/meter (HO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  <w:lang w:val="fr-FR"/>
        </w:rPr>
        <w:t>flush led diffuser</w:t>
      </w:r>
      <w:r>
        <w:rPr>
          <w:rFonts w:cs="Verdana" w:ascii="Verdana" w:hAnsi="Verdana"/>
          <w:sz w:val="16"/>
          <w:szCs w:val="16"/>
          <w:lang w:val="fr-FR"/>
        </w:rPr>
        <w:t>) : 49 80 96 99 70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  <w:lang w:val="fr-FR"/>
        </w:rPr>
        <w:t>protruding led diffuser</w:t>
      </w:r>
      <w:r>
        <w:rPr>
          <w:rFonts w:cs="Verdana" w:ascii="Verdana" w:hAnsi="Verdana"/>
          <w:sz w:val="16"/>
          <w:szCs w:val="16"/>
          <w:lang w:val="fr-FR"/>
        </w:rPr>
        <w:t>) : 46 76 93 94 74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MPO) : 59 88 98 100 62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VDT louvre) : 80 99 100 100 76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ifespan LED module : L80/B10 &gt;72000 hour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ifespan LED module Tunable White : L80/B10 &gt;50000 hour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a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lour tolerance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lass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otection rating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ertificates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en-GB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en-GB"/>
    </w:rPr>
  </w:style>
  <w:style w:type="character" w:styleId="WW8Num2z2">
    <w:name w:val="WW8Num2z2"/>
    <w:qFormat/>
    <w:rPr>
      <w:rFonts w:ascii="Wingdings" w:hAnsi="Wingdings" w:cs="Wingdings"/>
      <w:lang w:val="en-GB"/>
    </w:rPr>
  </w:style>
  <w:style w:type="character" w:styleId="WW8Num2z1">
    <w:name w:val="WW8Num2z1"/>
    <w:qFormat/>
    <w:rPr>
      <w:rFonts w:ascii="Courier New" w:hAnsi="Courier New" w:cs="Courier New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en-GB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en-GB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en-GB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en-GB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en-GB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25T11:57:00Z</dcterms:modified>
  <cp:revision>5</cp:revision>
  <dc:subject/>
  <dc:title/>
</cp:coreProperties>
</file>