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Verdana" w:ascii="Verdana" w:hAnsi="Verdana"/>
          <w:sz w:val="16"/>
        </w:rPr>
        <w:t xml:space="preserve">Profil d'éclairage rectangulaire en aluminium extrudé de 65x130mm. Le profil a une épaisseur de cloison de 2mm, un poids de 2432 grammes/mètre et est livrable en longueurs jusqu’à 6 mètres en une seule pièce. </w:t>
      </w:r>
      <w:r>
        <w:rPr>
          <w:rFonts w:cs="Verdana" w:ascii="Verdana" w:hAnsi="Verdana"/>
          <w:spacing w:val="-3"/>
          <w:sz w:val="16"/>
        </w:rPr>
        <w:t xml:space="preserve">Plusieurs raccords d'angles élargissent encore les possibilités de la gamme (le raccord en L 90°, le raccord bidirectionnel 45-179°, le raccord en T 2x90°, le raccord 3 voies 3x45-270° et enfin les raccords en x 90° et 4 voies 4 x 45-225°) où les profils sont coupés en biais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Le profil d’éclairage peut être équipé de modules LED en 2700, 3000, 4000 Kelvin ou Tunable White de 2700 à 6500 Kelvin, qui sont conformes à Zhaga (livre 7)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Le profil est conçu pour montage au plafond, montage suspendu à l'aide de câbles de montage ou de tiges ou montage mural (à l’aide d’espaceurs)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 profil comporte un certain nombre de nervures et de rainures qui contribuent à la rigidité et rend possible le montage du module LED dans le profil à l'aide d'un support alu laqué blanc. Les modules LED sont appliqués sur le support à l’aide de rivets synthétiques. En cas de d’éclairage indirect, les modules LED sont également appliqués dans le profil à l’aide d’un support alu laqué blanc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s modules LED sont équipés d'origine de drivers électroniques qui sont fixés dans le profil sous les modules LED. Ces drivers sont également disponibles en une version dimmable DALI/TD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a partie inférieure du profil agit comme source de lumière et peut être pourvue d’un diffuseur LED plat ou débordant en PMMA satiné, d’une optique micro-prismatique (MPO), d’une grille TBL en aluminium satiné (UGR&lt;19) ou d’une plaque de couverture aveugle en aluminium. En cas d’éclairage indirect la source de lumière est également couverte par un diffuseur LED plat ou débordant en PMMA satiné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Chaque profil peut en option être équipé de modules de secours (DALI) auto-testés avec une permanence de 1 ou 3 heures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Le profil peut être équipé de rails de courant triphasé, de modules downlight (inclinables) de 3x1W ou 4x1W en 2700, 3000 ou 4000 Kelvin, de capteurs de mouvements et / ou de lumière du jour et de boutons-poussoirs (on/off et dimming). Le profil est pourvu d’embouts sans vis visibles aux extrémité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 système est entièrement pré-monté, pré-câblé et livré sur le chantier avec un plan de montag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es profils sont livrés en standard en aluminium anodisé ou sur demande en toute couleur RAL au choix et selon le procédé de laquage en polyestère poudré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ormes et spécifications 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mensions: 65 x 130mm x longueur sur mesure (diffuseur LED plat)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</w:rPr>
        <w:t xml:space="preserve">                   </w:t>
      </w:r>
      <w:r>
        <w:rPr>
          <w:rFonts w:cs="Verdana" w:ascii="Verdana" w:hAnsi="Verdana"/>
          <w:sz w:val="16"/>
        </w:rPr>
        <w:t>65 x 140mm x longueur sur mesure (diffuseur LED débordant au côté direct ou indirect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  <w:t xml:space="preserve">       65 x 150mm x longueur sur mesure (diffuseur LED débordant au côté direct ou indirect)</w:t>
      </w:r>
    </w:p>
    <w:p>
      <w:pPr>
        <w:pStyle w:val="Normal"/>
        <w:rPr>
          <w:kern w:val="2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Flux lumineux brut (LO 325mA/HO 150mA) : 2215 (2700K), 2285 (3000K), 2395 (4000K) lumen/mètre</w:t>
      </w:r>
    </w:p>
    <w:p>
      <w:pPr>
        <w:pStyle w:val="Normal"/>
        <w:rPr>
          <w:rFonts w:ascii="Verdana" w:hAnsi="Verdana" w:cs="Verdana"/>
          <w:sz w:val="16"/>
          <w:szCs w:val="16"/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Flux lumineux brut (HO 325mA) : 4430 (2700K), 4570 (3000K), 4785 (4000K) lumen/mètre</w:t>
      </w:r>
    </w:p>
    <w:p>
      <w:pPr>
        <w:pStyle w:val="Normal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Flux lumineux brut (Tunable White 2700-6500K) : 2500 (LO) of 5360 (HO) lumen/mètre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LO 325mA) : 14,1W/mètre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>Puissance du luminaire (HO 150mA grille TBL) : 12,6W/mètre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Puissance du luminaire (HO 325mA grille TBL) : 28,3W/mètre 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Puissance du luminaire (TW 2700K-6500K) : 23,6W/mètre (LO) – 48,3W/mètre (HO)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IE Fluxcode (</w:t>
      </w:r>
      <w:r>
        <w:rPr>
          <w:rFonts w:cs="Verdana" w:ascii="Verdana" w:hAnsi="Verdana"/>
          <w:sz w:val="16"/>
        </w:rPr>
        <w:t>diffuseur LED plat</w:t>
      </w:r>
      <w:r>
        <w:rPr>
          <w:rFonts w:cs="Verdana" w:ascii="Verdana" w:hAnsi="Verdana"/>
          <w:sz w:val="16"/>
          <w:szCs w:val="16"/>
          <w:lang w:val="fr-FR"/>
        </w:rPr>
        <w:t>) : 49 80 96 99 70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IE Fluxcode (</w:t>
      </w:r>
      <w:r>
        <w:rPr>
          <w:rFonts w:cs="Verdana" w:ascii="Verdana" w:hAnsi="Verdana"/>
          <w:sz w:val="16"/>
        </w:rPr>
        <w:t>diffuseur LED débordant</w:t>
      </w:r>
      <w:r>
        <w:rPr>
          <w:rFonts w:cs="Verdana" w:ascii="Verdana" w:hAnsi="Verdana"/>
          <w:sz w:val="16"/>
          <w:szCs w:val="16"/>
          <w:lang w:val="fr-FR"/>
        </w:rPr>
        <w:t>) : 46 76 93 94 74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IE Fluxcode (MPO) : 59 88 98 100 62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IE Fluxcode (grille TBL) : 80 99 100 100 76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CIE Fluxcode indirect (</w:t>
      </w:r>
      <w:r>
        <w:rPr>
          <w:rFonts w:cs="Verdana" w:ascii="Verdana" w:hAnsi="Verdana"/>
          <w:sz w:val="16"/>
        </w:rPr>
        <w:t>diffuseur LED plat</w:t>
      </w:r>
      <w:r>
        <w:rPr>
          <w:rFonts w:cs="Verdana" w:ascii="Verdana" w:hAnsi="Verdana"/>
          <w:sz w:val="16"/>
          <w:szCs w:val="16"/>
          <w:lang w:val="fr-FR"/>
        </w:rPr>
        <w:t>) : 26 50 72 1 70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CIE Fluxcode indirect (</w:t>
      </w:r>
      <w:r>
        <w:rPr>
          <w:rFonts w:cs="Verdana" w:ascii="Verdana" w:hAnsi="Verdana"/>
          <w:sz w:val="16"/>
        </w:rPr>
        <w:t>diffuseur LED débordant</w:t>
      </w:r>
      <w:r>
        <w:rPr>
          <w:rFonts w:cs="Verdana" w:ascii="Verdana" w:hAnsi="Verdana"/>
          <w:sz w:val="16"/>
          <w:szCs w:val="16"/>
        </w:rPr>
        <w:t>) : 4 20 55 6 74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urée de vie module LED : L80/B10 &gt;72000 heure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urée de vie module LED Tunable White : L80/B10 &gt;50000 heure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RI : 80 (2700K, 3000K et 4000K) – 90 (TW 2700K-6500K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olérance de couleur : MacAdam 3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lasse: I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egré de protection: IP 20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ertifications: ISO 9001 - ENEC - 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000000"/>
      <w:kern w:val="2"/>
      <w:sz w:val="24"/>
      <w:szCs w:val="24"/>
      <w:lang w:val="fr-BE" w:eastAsia="zh-CN" w:bidi="hi-IN"/>
    </w:rPr>
  </w:style>
  <w:style w:type="character" w:styleId="Standaardalinealettertype">
    <w:name w:val="Standaardalinea-lettertype"/>
    <w:qFormat/>
    <w:rPr/>
  </w:style>
  <w:style w:type="character" w:styleId="Standaardalinealettertype1">
    <w:name w:val="Standaardalinea-lettertype1"/>
    <w:qFormat/>
    <w:rPr/>
  </w:style>
  <w:style w:type="character" w:styleId="WW8Num2z3">
    <w:name w:val="WW8Num2z3"/>
    <w:qFormat/>
    <w:rPr>
      <w:rFonts w:ascii="Symbol" w:hAnsi="Symbol" w:cs="Symbol"/>
      <w:lang w:val="fr-BE"/>
    </w:rPr>
  </w:style>
  <w:style w:type="character" w:styleId="WW8Num2z2">
    <w:name w:val="WW8Num2z2"/>
    <w:qFormat/>
    <w:rPr>
      <w:rFonts w:ascii="Wingdings" w:hAnsi="Wingdings" w:cs="Wingdings"/>
      <w:lang w:val="fr-BE"/>
    </w:rPr>
  </w:style>
  <w:style w:type="character" w:styleId="WW8Num2z1">
    <w:name w:val="WW8Num2z1"/>
    <w:qFormat/>
    <w:rPr>
      <w:rFonts w:ascii="Courier New" w:hAnsi="Courier New" w:cs="Courier New"/>
      <w:lang w:val="fr-BE"/>
    </w:rPr>
  </w:style>
  <w:style w:type="character" w:styleId="WW8Num2z0">
    <w:name w:val="WW8Num2z0"/>
    <w:qFormat/>
    <w:rPr>
      <w:rFonts w:ascii="Times New Roman" w:hAnsi="Times New Roman" w:eastAsia="Times New Roman" w:cs="Times New Roman"/>
      <w:lang w:val="fr-BE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iberation Serif"/>
      <w:lang w:val="fr-BE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iberation Serif"/>
      <w:lang w:val="fr-BE" w:bidi="hi-IN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val="fr-BE" w:bidi="hi-IN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Liberation Serif"/>
      <w:i/>
      <w:iCs/>
      <w:lang w:val="fr-BE" w:bidi="hi-IN"/>
    </w:rPr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TextBodyIndent">
    <w:name w:val="Body Text Indent"/>
    <w:basedOn w:val="Normal"/>
    <w:pPr>
      <w:ind w:left="284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08:00Z</dcterms:created>
  <dc:creator>Klaus Rahne</dc:creator>
  <dc:description/>
  <cp:keywords/>
  <dc:language>en-US</dc:language>
  <cp:lastModifiedBy>Eline De Laere (Multiline Licht NV)</cp:lastModifiedBy>
  <dcterms:modified xsi:type="dcterms:W3CDTF">2020-05-25T12:00:00Z</dcterms:modified>
  <cp:revision>3</cp:revision>
  <dc:subject/>
  <dc:title/>
</cp:coreProperties>
</file>