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65x90mm. Le profil a une épaisseur de cloison de 2mm, un poids de 2096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Le profil est conçu pour montage au plafond, montage suspendu à l'aide de câbles de montage ou tiges ou montage mural (à l’aide d’espaceurs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profil comporte un certain nombre de nervures et de rainures qui contribuent à la rigidité et rend possible le montage du module LED dans le profil à l'aide d'un support alu laqué blanc. Les modules LED sont appliqués sur le support à l’aide de rivets synthétiques. En éclairage indirecte les platines LED sont appliqués à l'aide de rivets synthétiques sur le profil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En cas d’éclairage indirect la source de lumière est également couverte par un diffuseur LED plat en PMMA satiné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5 x 90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100mm x longueur sur mesure (diffuseur LED débordant au côté direct)</w:t>
      </w:r>
    </w:p>
    <w:p>
      <w:pPr>
        <w:pStyle w:val="Normal"/>
        <w:rPr>
          <w:kern w:val="2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f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Puissance du luminaire (HO 150mA grille TBL) : 12,6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 grille TBL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6 76 93 94 74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9 88 98 100 62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grille TBL) : 80 99 100 100 76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CIE Fluxcode indirect (diffuseur satiné LED) : 00 00 00 00 67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8:00Z</dcterms:modified>
  <cp:revision>3</cp:revision>
  <dc:subject/>
  <dc:title/>
</cp:coreProperties>
</file>