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65x90mm. Dieses Profil hat eine Wandstärke von 2 mm, ein Gewicht von 2096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 oder Wandmontage (direkt oder mittels Abstandhalter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weißlackierten alu Trägers ermöglichen. Die LED-Module werden mittels Kunststoff-Drucknägel auf dem Träger montiert. Bei indirekter Beleuchtung werden die LED-Module mittels Kunststoff-Drücknägel auf de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Bei indirekter Beleuchtung wird die Lichtöffnung ebenfalls von einem flächenbündigen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9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100mm x Länge auf Maß (vorstehender LED-Diffusor an der direkten Seite)</w:t>
      </w:r>
    </w:p>
    <w:p>
      <w:pPr>
        <w:pStyle w:val="Normal"/>
        <w:rPr>
          <w:kern w:val="2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 BAP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 BAP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49 80 96 99 7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6 76 93 94 7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9 88 98 100 6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) : 80 99 100 100 7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IE Fluxcode indirekt (satinierter LED-Diffusor) : 00 00 00 00 67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8:00Z</dcterms:modified>
  <cp:revision>3</cp:revision>
  <dc:subject/>
  <dc:title/>
</cp:coreProperties>
</file>