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Profil d'éclairage rectangulaire en aluminium extrudé de 60x65mm. Le profil a une épaisseur de cloison de 2mm, un poids de 1667 grammes/mètre et est livrable en longueurs jusqu’à 6 mètres en une seule pièce. </w:t>
      </w:r>
      <w:r>
        <w:rPr>
          <w:rFonts w:cs="Verdana" w:ascii="Verdana" w:hAnsi="Verdana"/>
          <w:spacing w:val="-3"/>
          <w:sz w:val="16"/>
        </w:rPr>
        <w:t xml:space="preserve"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d’éclairage peut être équipé de modules LED en 2700, 3000, 4000 Kelvin ou Tunable White de 2700 à 6500 Kelvin, qui sont conformes à Zhaga (livre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est conçu pour encastrement dans le plafond avec un bord visible à l’aide de supports de montage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comporte un certain nombre de nervures et de rainures qui contribuent à la rigidité et rend possible le montage du module LED à l'aide d'un étrier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s modules LED sont équipés d'origine de drivers électroniques qui sont fixés dans le profil sous les modules LED. Ces drivers sont également disponibles en une version dimmable DALI/TD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a partie inférieure du profil agit comme source de lumière et peut être pourvue d’un diffuseur LED plat ou débordant en PMMA satiné, d’une optique micro-prismatique (MPO), d’une grille TBL en aluminium satiné (UGR&lt;19) ou d’une plaque de couverture aveugle en aluminium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Chaque profil peut en option être équipé de modules de secours (DALI) auto-testés avec une permanence de 1 ou 3 heures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 profil peut être équipé de rails de courant triphasé, de modules downlight (inclinables) de 3x1W ou 4x1W en 2700, 3000 ou 4000 Kelvin, de capteurs de mouvements et / ou de lumière du jour et des boutons-poussoirs (on/off et dimming). Le profil est pourvu d’embouts avec lèvre et des vis visibles aux extrémité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système est entièrement pré-monté, pré-câblé et livré sur le chantier avec un plan de montag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s profils sont livrés en standard en aluminium anodisé ou sur demande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60 x 65mm x longueur sur mesure (diffuseur LED plat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60 x 75mm x longueur sur mesure (diffuseur LED débordant)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bookmarkStart w:id="0" w:name="_Hlk40183255"/>
      <w:bookmarkEnd w:id="0"/>
      <w:r>
        <w:rPr>
          <w:rFonts w:cs="Verdana" w:ascii="Verdana" w:hAnsi="Verdana"/>
          <w:sz w:val="16"/>
          <w:szCs w:val="16"/>
          <w:lang w:val="fr-FR"/>
        </w:rPr>
        <w:t xml:space="preserve">Flux lumineux brut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Tunable White 2700-6500K) : 2500 (LO) ou 5360 (HO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150mA) : 12,6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400mA) : 17,7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500mA) : 22,4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325 mA) : 28,3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ou 48,3W/mètre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HO) : </w:t>
      </w:r>
      <w:r>
        <w:rPr>
          <w:rFonts w:cs="Verdana" w:ascii="Verdana" w:hAnsi="Verdana"/>
          <w:sz w:val="16"/>
          <w:lang w:val="fr-FR"/>
        </w:rPr>
        <w:t>86 100 100 100  61</w:t>
      </w:r>
    </w:p>
    <w:p>
      <w:pPr>
        <w:pStyle w:val="Normal"/>
        <w:rPr>
          <w:rFonts w:ascii="Verdana" w:hAnsi="Verdana" w:cs="Verdana"/>
          <w:sz w:val="16"/>
        </w:rPr>
      </w:pPr>
      <w:bookmarkStart w:id="1" w:name="_Hlk40183255"/>
      <w:bookmarkEnd w:id="1"/>
      <w:r>
        <w:rPr>
          <w:rFonts w:cs="Verdana" w:ascii="Verdana" w:hAnsi="Verdana"/>
          <w:sz w:val="16"/>
        </w:rPr>
        <w:t>Durée de vie module LED : L80/B10 &gt;72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Tunable White : L80/B10 &gt;50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et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lérance de couleur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gré de protection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ion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fr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fr-BE"/>
    </w:rPr>
  </w:style>
  <w:style w:type="character" w:styleId="WW8Num2z2">
    <w:name w:val="WW8Num2z2"/>
    <w:qFormat/>
    <w:rPr>
      <w:rFonts w:ascii="Wingdings" w:hAnsi="Wingdings" w:cs="Wingdings"/>
      <w:lang w:val="fr-BE"/>
    </w:rPr>
  </w:style>
  <w:style w:type="character" w:styleId="WW8Num2z1">
    <w:name w:val="WW8Num2z1"/>
    <w:qFormat/>
    <w:rPr>
      <w:rFonts w:ascii="Courier New" w:hAnsi="Courier New" w:cs="Courier New"/>
      <w:lang w:val="fr-B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fr-B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fr-B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fr-B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fr-B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fr-B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13:10:00Z</dcterms:modified>
  <cp:revision>2</cp:revision>
  <dc:subject/>
  <dc:title/>
</cp:coreProperties>
</file>