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Square lighting profile made of extruded aluminium, with dimensions 40x40mm. This profile has a thickness of 2mm, a weight of 1014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s designed for ceiling mounting, suspended mounting by means of steel wires or rods, wall mounting (direct or with spacers) and trimless recessed installation by means of a finishing profil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to the profile by means of plastic riv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next to the LED boards. These drivers are also available in a DALI/TD dimmable version. The driver (with pull relief) is installed externally for the profiles with a continuous diffuser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bottom of the profile serves as the light-emitting opening and can be covered by a flush or protruding satin LED diffuser made of PMMA, a microprismatic diffuser (MPO), a VDT louvre from satin aluminium (UGR&lt;19) or a plain infill panel from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40 x 40mm x customized length (flush led diffuse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50mm x customized length (protruding led diffuser)</w:t>
      </w:r>
    </w:p>
    <w:p>
      <w:pPr>
        <w:pStyle w:val="Normal"/>
        <w:rPr/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Gross luminous flux (HO 150mA) : </w:t>
      </w:r>
      <w:r>
        <w:rPr>
          <w:rFonts w:cs="Verdana" w:ascii="Verdana" w:hAnsi="Verdana"/>
          <w:sz w:val="16"/>
          <w:lang w:val="nl-BE"/>
        </w:rPr>
        <w:t>2215 (2700K), 2285 (3000K), 2395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Gross luminous flux (LO 400mA) : </w:t>
      </w:r>
      <w:r>
        <w:rPr>
          <w:rFonts w:cs="Verdana" w:ascii="Verdana" w:hAnsi="Verdana"/>
          <w:sz w:val="16"/>
          <w:lang w:val="nl-BE"/>
        </w:rPr>
        <w:t>2715 (2700K), 2785 (3000K), 2930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Gross luminous flux (LO 500mA) : </w:t>
      </w:r>
      <w:r>
        <w:rPr>
          <w:rFonts w:cs="Verdana" w:ascii="Verdana" w:hAnsi="Verdana"/>
          <w:sz w:val="16"/>
          <w:lang w:val="nl-BE"/>
        </w:rPr>
        <w:t>3285 (2700K), 3395 (3000K), 3570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Gross luminous flux (HO 325mA) : </w:t>
      </w:r>
      <w:r>
        <w:rPr>
          <w:rFonts w:cs="Verdana" w:ascii="Verdana" w:hAnsi="Verdana"/>
          <w:sz w:val="16"/>
          <w:lang w:val="nl-BE"/>
        </w:rPr>
        <w:t>4430 (2700K), 4570 (3000K), 4785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minaire power (TW 2700K-6500K) : 23,6W/meter (LO) o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>CIE Fluxcode (flush LED diffuse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>CIE Fluxcode (protruding LED diffuser) : 45 75 92 94 65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</w:p>
    <w:p>
      <w:pPr>
        <w:pStyle w:val="Normal"/>
        <w:rPr>
          <w:lang w:val="nl-BE"/>
        </w:rPr>
      </w:pPr>
      <w:bookmarkStart w:id="1" w:name="_Hlk40183255"/>
      <w:bookmarkEnd w:id="1"/>
      <w:r>
        <w:rPr>
          <w:rFonts w:cs="Verdana" w:ascii="Verdana" w:hAnsi="Verdana"/>
          <w:sz w:val="16"/>
          <w:lang w:val="nl-BE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05:00Z</dcterms:modified>
  <cp:revision>2</cp:revision>
  <dc:subject/>
  <dc:title/>
</cp:coreProperties>
</file>