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Quadrat-Lichtprofil aus stranggepresstem Aluminium mit den Abmessungen 40x40mm. Dieses Profil hat eine Wandstärke von 2 mm, ein Gewicht von 1014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direkt im Profil mithilfe Kunststoff-Drucknägel ermögliche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neben den LED-Modulen im Profil montiert sind. Diese Treiber sind auch in einer DALI/TD-dimmbaren Version erhältlich. Bei Profilen mit durchgehendem Diffusor wird der Treiber (mit Zugentlastung) extern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bmessungen : </w:t>
        <w:tab/>
        <w:t>40 x 4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40 x 50mm x Länge auf Maß (vorstehender LED-Diffuso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 xml:space="preserve">Bruttolichtstrom (LO 500mA) : </w:t>
      </w:r>
      <w:r>
        <w:rPr>
          <w:rFonts w:cs="Verdana" w:ascii="Verdana" w:hAnsi="Verdana"/>
          <w:sz w:val="16"/>
          <w:lang w:val="nl-BE"/>
        </w:rPr>
        <w:t>3285 (2700K), 3395 (3000K), 3570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 xml:space="preserve">Bruttolichtstrom (HO 325mA) : </w:t>
      </w:r>
      <w:r>
        <w:rPr>
          <w:rFonts w:cs="Verdana" w:ascii="Verdana" w:hAnsi="Verdana"/>
          <w:sz w:val="16"/>
          <w:lang w:val="nl-BE"/>
        </w:rPr>
        <w:t>4430 (2700K), 4570 (3000K), 4785</w:t>
      </w:r>
      <w:r>
        <w:rPr>
          <w:rFonts w:cs="Verdana" w:ascii="Verdana" w:hAnsi="Verdana"/>
          <w:sz w:val="16"/>
          <w:szCs w:val="16"/>
          <w:lang w:val="nl-BE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CIE Fluxcode (BAP Raster LO) : </w:t>
      </w:r>
      <w:r>
        <w:rPr>
          <w:rFonts w:cs="Verdana" w:ascii="Verdana" w:hAnsi="Verdana"/>
          <w:sz w:val="16"/>
          <w:lang w:val="nl-BE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CIE Fluxcode (BAP Raster HO) : </w:t>
      </w:r>
      <w:r>
        <w:rPr>
          <w:rFonts w:cs="Verdana" w:ascii="Verdana" w:hAnsi="Verdana"/>
          <w:sz w:val="16"/>
          <w:lang w:val="nl-BE"/>
        </w:rPr>
        <w:t>86 100 100 100  61</w:t>
      </w:r>
    </w:p>
    <w:p>
      <w:pPr>
        <w:pStyle w:val="Normal"/>
        <w:rPr>
          <w:lang w:val="nl-BE"/>
        </w:rPr>
      </w:pPr>
      <w:bookmarkStart w:id="1" w:name="_Hlk40183255"/>
      <w:bookmarkEnd w:id="1"/>
      <w:r>
        <w:rPr>
          <w:rFonts w:cs="Verdana" w:ascii="Verdana" w:hAnsi="Verdana"/>
          <w:sz w:val="16"/>
          <w:lang w:val="nl-BE"/>
        </w:rPr>
        <w:t>Lebensdauer LED-Module : L80/B10 &gt;72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Tunable White : L80/B10 &gt;50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CRI : 80 (2700K, 3000K und 4000K) – 90 (TW 2700K-6500K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3:03:00Z</dcterms:modified>
  <cp:revision>2</cp:revision>
  <dc:subject/>
  <dc:title/>
</cp:coreProperties>
</file>