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carré en aluminium extrudé de 40x40mm. Le profil a une épaisseur de cloison de 2mm, un poids de 1014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montage au plafond, suspendu à l'aide de câbles de montage ou de tiges, montage mural (direct ou à l’aide d’espaceurs) et encastrement sans bord dans le plafond à l'aide d'un profil de finitio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es modules LED directement dans le profil à l'aide de rivets synthétiq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à côté des modules LED dans le profil. Ces drivers sont également disponibles en une version dimmable DALI/TD. Pour les profils avec un diffuseur continu le driver (avec décharge de traction) est monté extern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modules downlight (inclinables) de 3x1W ou 4x1W en 2700, 3000 ou 4000 Kelvin, de capteurs de mouvements et / ou de lumière du jour et des boutons-poussoirs (on/off et dimming). Le profil est pourvu des embouts sans vis visibles aux bout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40 x 40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50mm x longueur sur mesure (diffuseur LED débordant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CIE Fluxcode (Grille TBL LO) : </w:t>
      </w:r>
      <w:r>
        <w:rPr>
          <w:rFonts w:cs="Verdana" w:ascii="Verdana" w:hAnsi="Verdana"/>
          <w:sz w:val="16"/>
          <w:lang w:val="nl-BE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CIE Fluxcode (Grille TBL HO) : </w:t>
      </w:r>
      <w:r>
        <w:rPr>
          <w:rFonts w:cs="Verdana" w:ascii="Verdana" w:hAnsi="Verdana"/>
          <w:sz w:val="16"/>
          <w:lang w:val="nl-BE"/>
        </w:rPr>
        <w:t>86 100 100 100 61</w:t>
      </w:r>
    </w:p>
    <w:p>
      <w:pPr>
        <w:pStyle w:val="Normal"/>
        <w:rPr>
          <w:lang w:val="nl-BE"/>
        </w:rPr>
      </w:pPr>
      <w:bookmarkStart w:id="1" w:name="_Hlk40183255"/>
      <w:bookmarkEnd w:id="1"/>
      <w:r>
        <w:rPr>
          <w:rFonts w:cs="Verdana" w:ascii="Verdana" w:hAnsi="Verdana"/>
          <w:sz w:val="16"/>
          <w:lang w:val="nl-BE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21:00Z</dcterms:modified>
  <cp:revision>3</cp:revision>
  <dc:subject/>
  <dc:title/>
</cp:coreProperties>
</file>