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tangular lighting profile made of extruded aluminium, with dimensions 40x65mm. This profile has a thickness of 2mm, a weight of 1722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s designed for ceiling mounting, suspended mounting by means of steel wires or rods, wall mounting (direct or with spacers) and trimless recessed installation by means of a finishing profil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 the profile by means of an aluminium brack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bottom of the profile serves as the light-emitting opening and can be covered by a flush or protruding satin LED diffuser made of PMMA, a microprismatic diffuser (MPO), a VDT louvre from satin aluminium (UGR&lt;19) or a plain infill panel from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40 x 65mm x customized length (flush led diffuse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75mm x customized length (protruding led diffuser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6:00Z</dcterms:modified>
  <cp:revision>2</cp:revision>
  <dc:subject/>
  <dc:title/>
</cp:coreProperties>
</file>