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 xml:space="preserve">Rechthoekig verlichtingsprofiel uit geëxtrudeerd aluminium, met afmetingen 386x30mm. </w:t>
      </w:r>
      <w:r>
        <w:rPr>
          <w:rFonts w:eastAsia="Times New Roman" w:cs="Verdana" w:ascii="Verdana" w:hAnsi="Verdana"/>
          <w:sz w:val="16"/>
          <w:szCs w:val="16"/>
          <w:lang w:val="nl-NL" w:eastAsia="zxx" w:bidi="ar-SA"/>
        </w:rPr>
        <w:t xml:space="preserve">Het profiel is samengesteld uit 2 vlakke aluminium geëxtrudeerde langssegmenten, met afmetingen 150x30mm, met een opkant. Deze profielen hebben een wanddikte van 2mm en een gewicht van 1458 gram/meter en leverbaar in lengtes tot 3 meter in één stuk. Deze worden aan de kopse kanten door middel van aluminium kopstukken samengehouden tot een geheel.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pendelmontage d.m.v. staaldraden of tiges.</w:t>
      </w:r>
    </w:p>
    <w:p>
      <w:pPr>
        <w:pStyle w:val="Normal"/>
        <w:rPr/>
      </w:pPr>
      <w:r>
        <w:rPr>
          <w:rFonts w:cs="Verdana" w:ascii="Verdana" w:hAnsi="Verdana"/>
          <w:sz w:val="16"/>
          <w:szCs w:val="16"/>
        </w:rPr>
        <w:t xml:space="preserve">Het profiel vertoont inwendig een aantal ribben en sleuven die de starheid bevorderen en toelaten de modules op een eenvoudige wijze te monteren. De LED boards voor indirecte verlichting worden op een wit gelakte aluminium drager gemonteerd met behulp van kunststof druknagels. De LED boards worden afgedekt door een half bolvormige led diffusor uit gesatineerd PMMA. De LED boards zijn standaard uitgerust met elektronische drivers die zijdelings van de LED boards voor de indirecte verlichting op de dragers worden gemonteerd. Deze drivers zijn tevens in een DALI/TD dimbare versie verkrijgbaar.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draai- en kantelbare inbouwspots 9W (20° of 42°)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een RAL kleur naar keuze volgens het polyester poedercoating procedé.</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386 x 30mm x maatwerklengte</w:t>
      </w:r>
    </w:p>
    <w:p>
      <w:pPr>
        <w:pStyle w:val="Normal"/>
        <w:rPr>
          <w:rFonts w:ascii="Verdana" w:hAnsi="Verdana" w:cs="Verdana"/>
          <w:sz w:val="16"/>
          <w:szCs w:val="16"/>
        </w:rPr>
      </w:pPr>
      <w:bookmarkStart w:id="0" w:name="_Hlk40698938"/>
      <w:bookmarkEnd w:id="0"/>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lang w:val="en-GB"/>
        </w:rPr>
      </w:pPr>
      <w:r>
        <w:rPr>
          <w:rFonts w:cs="Verdana" w:ascii="Verdana" w:hAnsi="Verdana"/>
          <w:sz w:val="16"/>
          <w:szCs w:val="16"/>
          <w:lang w:val="en-GB"/>
        </w:rPr>
        <w:t>CIE Fluxcode (indirect) : 03 10 35 06 91</w:t>
      </w:r>
    </w:p>
    <w:p>
      <w:pPr>
        <w:pStyle w:val="Normal"/>
        <w:rPr>
          <w:rFonts w:ascii="Verdana" w:hAnsi="Verdana" w:cs="Verdana"/>
          <w:sz w:val="16"/>
          <w:szCs w:val="16"/>
        </w:rPr>
      </w:pPr>
      <w:bookmarkStart w:id="1" w:name="_Hlk40698938"/>
      <w:bookmarkEnd w:id="1"/>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lang w:val="en-GB"/>
        </w:rPr>
      </w:pPr>
      <w:r>
        <w:rPr>
          <w:rFonts w:cs="Verdana" w:ascii="Verdana" w:hAnsi="Verdana"/>
          <w:sz w:val="16"/>
          <w:szCs w:val="16"/>
          <w:lang w:val="en-GB"/>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1:00Z</dcterms:modified>
  <cp:revision>4</cp:revision>
  <dc:subject/>
  <dc:title/>
</cp:coreProperties>
</file>