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55x92mm. Dieses Profil hat eine Wandstärke von 2 mm, ein Gewicht von 2061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, Wandmontage (direkt oder mittels Abstandhalter) und (Semi-)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besteht aus einem rechteckigen Basisprofil mit einem abgeschrägten Randprofil an der Unterseit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hilfe eines alu Montagebügels ermöglichen. Bei indirekter Beleuchtung werden die LED-Module mittels Kunststoff-Drücknägel auf de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Die Unterseite des Profils dient als Öffnung für den Lichtaustritt und kann von einem tieferliegenden oder vorstehenden LED-Diffusor aus satiniertem PMMA, einer mikroprismatischen Optik (MPO) oder einer Blindabdeckung aus Aluminium abgedeckt werden. Bei indirekter Beleuchtung wird die Lichtöffnung ebenfalls von einem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Rand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55 x 92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LO 325mA) : 2215 (2700K), 2285 (3000K), 2395 (4000K) </w:t>
      </w:r>
      <w:r>
        <w:rPr>
          <w:rFonts w:cs="Verdana" w:ascii="Verdana" w:hAnsi="Verdana"/>
          <w:sz w:val="16"/>
        </w:rPr>
        <w:t>Lumen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/HO 150mA) : 2215 (2700K), 2285 (3000K), 2395 (4000K) </w:t>
      </w:r>
      <w:r>
        <w:rPr>
          <w:rFonts w:cs="Verdana" w:ascii="Verdana" w:hAnsi="Verdana"/>
          <w:sz w:val="16"/>
        </w:rPr>
        <w:t>Lumen/Meter</w:t>
      </w:r>
    </w:p>
    <w:p>
      <w:pPr>
        <w:pStyle w:val="Normal"/>
        <w:rPr/>
      </w:pPr>
      <w:r>
        <w:rPr>
          <w:rFonts w:cs="Verdana" w:ascii="Verdana" w:hAnsi="Verdana"/>
          <w:sz w:val="16"/>
          <w:lang w:val="nl-BE"/>
        </w:rPr>
        <w:t xml:space="preserve">Bruttolichtstrom </w:t>
      </w:r>
      <w:r>
        <w:rPr>
          <w:rFonts w:cs="Verdana" w:ascii="Verdana" w:hAnsi="Verdana"/>
          <w:sz w:val="16"/>
          <w:szCs w:val="16"/>
          <w:lang w:val="nl-BE"/>
        </w:rPr>
        <w:t xml:space="preserve">(HO 325mA) : 4430 (2700K), 4570 (3000K), 4785 (4000K) </w:t>
      </w:r>
      <w:r>
        <w:rPr>
          <w:rFonts w:cs="Verdana" w:ascii="Verdana" w:hAnsi="Verdana"/>
          <w:sz w:val="16"/>
          <w:lang w:val="nl-BE"/>
        </w:rPr>
        <w:t>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lang w:val="nl-BE"/>
        </w:rPr>
        <w:t xml:space="preserve">Bruttolichtstrom </w:t>
      </w:r>
      <w:r>
        <w:rPr>
          <w:rFonts w:cs="Verdana" w:ascii="Verdana" w:hAnsi="Verdana"/>
          <w:sz w:val="16"/>
          <w:szCs w:val="16"/>
          <w:lang w:val="nl-BE"/>
        </w:rPr>
        <w:t>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 xml:space="preserve">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CIE Fluxcode (satinierter LED-Diffusor) : 56 87 99 99 59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 xml:space="preserve">CIE Fluxcode (MPO) : </w:t>
      </w:r>
      <w:r>
        <w:rPr>
          <w:rFonts w:cs="Verdana" w:ascii="Verdana" w:hAnsi="Verdana"/>
          <w:sz w:val="16"/>
          <w:szCs w:val="16"/>
        </w:rPr>
        <w:t>62 92 99 100 48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CIE Fluxcode indirekt (satinierter LED-Diffusor) : 00 00 00 00 73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Lebensdauer LED-Module : L80/B10 &gt;72000 Stunden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Lebensdauer LED-Module Tunable White : L80/B10 &gt;50000 Stunden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CRI : 80 (2700K, 3000K und 4000K) – 90 (TW 2700K-6500K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09:15:00Z</dcterms:modified>
  <cp:revision>4</cp:revision>
  <dc:subject/>
  <dc:title/>
</cp:coreProperties>
</file>